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в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х 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страхова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лачивающих страховые взнос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енсионный фонд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иде фиксированных платеж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тульный бланк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чтовый индекс,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 "__"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регистрации в территориальном органе ПФР страхов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ступившего в добровольные правоотно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обязательному пенсионному страх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ажаемый(ая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чтовый индекс, субъект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ции, район, город, населенный пункт, улица (проспек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реулок и т.д.), N дома (владение), корпус (строение), квартир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наименование территориального органа ПФР и его код)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 ОГРНИП: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дентификационный                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 налогоплательщика (ИНН):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, что в     соответствии   с 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б  обязательном пенсионном  страховании и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хся в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документа, его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 зарегистрированы ___________________ в качеств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 месту жительства в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м органе ПФР    Наименование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его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 присвоением      │ │ │ │-│ │ │ │-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ого номера └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ПФР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</Words>
  <Characters>2797</Characters>
  <CharactersWithSpaces>23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Пенсионный фонд Российской Федерации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регистрации в территориальном органе Пенсионного фонда Российской Федерации страхователя, вступившего в добровольные правоотношения по обязательному пенсионному страх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