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в территориальном орган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страхователя, производящего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в соответствии с документами, удостовер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-н, город, населенный пункт, улица, N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рп., к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что  в соответствии с законодательством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язательном пенсионном страховании Вы зарегистрирова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трахователя, производящего выплаты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│ │ - по постоянному местожитель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│ │ - по   месту   осуществления деятельности  (нотариусы,  занимающие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   </w:t>
      </w:r>
      <w:r>
        <w:rPr/>
        <w:t>частной практи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┬─┬─┐   ┌─┬─┬─┐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исвоением регистрационного номера │ │ │ │ - │ │ │ │ -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┴─┴─┘   └─┴─┴─┘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 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енсионный фонд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в территориальном органе Пенсионного фонда Российской Федерации страхователя, производящего выплаты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