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трахо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ивающих страховые взно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фиксирова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территориальном орган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родовой, семейной общины ко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лочисленных народов Се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родовой, семейной общины коренных мало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одов Сев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индекс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населенный пункт, улица (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лок и т.д.), N дома (владение), корпус (строение), кварти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территориального органа ПФР и его код)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    соответствии 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обязательном пенсионном  страховании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зарегистрированы ___________________ в качест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месту нахождения в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органе ПФР   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присвоением       │ │ │ │-│ │ │ │-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ого номера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енсионный фонд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в территориальном органе Пенсионного фонда Российской Федерации родовой, семейной общины коренных малочисленных народов Се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