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гистрации и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гистрацио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х органах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телей, производящих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м лица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регистрации юридического лица в территориа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нсионного фонда Российской Федерации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                        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                           КПП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                  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местонахождения в соответствии с учредите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ся о регистрации ________________________ в качестве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П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месту постановки на учет                            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айон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┌─┬─┬─┐ ┌─┬─┬─┐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 присвоением регистрационного номера         │ │ │ │-│ │ │ │-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└─┴─┴─┘ └─┴─┴─┘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ПФР 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Пенсионный фонд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юридического лица в территориальном органе Пенсионного фонда Российской Федерации по месту нахождения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