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налогоплательщ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ов с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х аг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визитов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 иных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ений на перечисление нало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ов, пеней и штра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квизитах (изменении реквизитов)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казначейства и об иных све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обходимых для заполнения поручений на 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огов, сборов, пеней и штрафов в бюджет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ФК по субъекту   </w:t>
              <w:br/>
              <w:t xml:space="preserve">Российской Федерации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налогового орган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налогового орган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нахождение </w:t>
              <w:br/>
              <w:t xml:space="preserve">банка, в котором УФК по        </w:t>
              <w:br/>
              <w:t xml:space="preserve">субъекту Российской Федерации  </w:t>
              <w:br/>
              <w:t xml:space="preserve">открыт счет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банка, в котором УФК по    </w:t>
              <w:br/>
              <w:t xml:space="preserve">субъекту Российской Федерации  </w:t>
              <w:br/>
              <w:t xml:space="preserve">открыт счет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а УФК по субъекту        </w:t>
              <w:br/>
              <w:t xml:space="preserve">Российской Федерации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рреспондентского счета     </w:t>
              <w:br/>
              <w:t xml:space="preserve">банка, в котором УФК по        </w:t>
              <w:br/>
              <w:t xml:space="preserve">субъекту Российской Федерации  </w:t>
              <w:br/>
              <w:t xml:space="preserve">открыт счет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налоговая служба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квизитах (изменении реквизитов) счетов Федерального казначейства и об иных сведениях, необходимых для заполнения поручений на перечисление налогов, сборов, пеней и штрафов в бюджетную систем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