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  органа   исполнительной власти         Минобрнаук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 Федераци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    возложены     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              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банка данных о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шении граждан (гражданина)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оянно проживающих(его)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ции, принятом в результате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информацией о детях,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федеральном банк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сполнительной власти субъектов Российской Федерации,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озложены функции регионального оператора государственного банка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етях, оставшихся без попечения род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граждане (гражданин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обоих супру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вшись  с  производной  информацией  о  детях,  предоставленной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анка данных о детях (письмо Минобрнауки России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), приняли решение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тить несовершеннолетнег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мя, год рождения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знакомства и решения вопроса о его приеме в сем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ь поиск ребенка в соответствии с их заявлением об ознакомлен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 о детях из федерального банка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Российской Федерации, н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ы  функции регионального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банка  данных  о 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без попечения родителей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ата, 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шении граждан (гражданина) Российской Федерации, постоянно проживающих(его) на территории Российской Федерации, принятом в результате ознакомления с информацией о детях, состоящих на учете в федеральном банк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