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нсационных выпл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утраченное жиль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мущество пострадавш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зультате раз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изиса в Чеченской Республ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ам, постоян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им на ее территор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ому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уд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соответствии  с Положением  об  осуществлении  компенс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  за  утраченное  жилье  и имущество  пострадавшим 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я   кризиса   в Чеченской  Республике  гражданам,   постоя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м    на    ее   территории,    утвержденным 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Российской  Федерации  от 4 июля 2003 г. N 404, 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рассмотрению  заявлений  граждан  о компенсационных  выплатах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раченное  в результате  разрешения  кризиса  в Чеченской  Республи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ье       и      имущество       рассмотрела      заявление      г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____ 200_ г.  и  представленные документы (дело N 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ведомляет о реше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ить   компенсационные   выплаты   за   утраченное    жилье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гр.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ратившему (утратившей) жилье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токол заседания Комиссии от "__"_________ 200_ г. N 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         _________________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6</Characters>
  <CharactersWithSpaces>16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4:00Z</dcterms:created>
  <dc:creator>Правительство Российской Федерации</dc:creator>
  <dc:description/>
  <dc:language>en-US</dc:language>
  <cp:lastModifiedBy/>
  <dcterms:modified xsi:type="dcterms:W3CDTF">2011-10-30T18:34:00Z</dcterms:modified>
  <cp:revision>2</cp:revision>
  <dc:subject>Уведомление</dc:subject>
  <dc:title>Уведомление о решении Комиссии осуществить компенсационные выплаты за утраченное в результате разрешения кризиса в Чеченской Республике жилье и имущ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