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5 N П/014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                Наименование и адрес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а кадастра объектов     Копии: организации по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движимости по          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шении 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миссии от __________ 200_ г. Протокол N 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ложением об аккредитации Федеральным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а  объектов  недвижимости  организаций техниче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вентаризации объектов капитального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 (субъект РФ) аккредитова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технического  учета  и  технической 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изации по спис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равление технического учета и инвентаризации объектов капитального строительства Федерального агентства кадастра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ный орган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, осуществляющий государственную регистрацию прав на недвижимое имущество и сделок с ним,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рриториальный орган государственной статистики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равление ФНС России по субъекту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шении Комиссии по аккредитации организаций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