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ются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нутренних дел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ются должность, 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отчество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а, 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сто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ложениями  ФЗ  "Об   оружии"   уведомл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ом решении продать (возвратить, в том  числе  для  зам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с ___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адрес предприятия-поставщика,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юридического лица, имеющего право на их приобрет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одель, калибр, номер и год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ужия, количество патронов по типам, калиб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партиям изгото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ИНИСТЕРСТВО     │    МИНИСТЕРСТВО     │    МИНИСТЕР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ЕННИХ ДЕЛ    │   ВНУТРЕННИХ ДЕЛ    │   ВНУТРЕННИХ ДЕ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│РОССИЙСКОЙ ФЕДЕРАЦИИ │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органа │(наименование органа │(наименование орг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енних дел)   │   внутренних дел)   │   внутренних дел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адрес)       │       (адрес)       │       (адрес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ТВЕРЖДЕНИЕ    │      Дубликат       │      Дублика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</w:t>
      </w:r>
      <w:r>
        <w:rPr/>
        <w:t>подтверждения     │   подтвер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N _____│              N _____│              N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 ____ г.│"__" ________ ____ г.│"__" 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    │   (наименование     │   (наиме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ргового       │     торгового       │     торгов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ятия, иного  │ предприятия, иного  │ предприятия, и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юридического лица,  │ юридического лица,  │ юридического лиц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ладающего      │    обладающего      │    обладающ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тветствующими   │  соответствующими   │  соответствующи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авами)       │      правами)       │      правам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получении      │    о получении      │    о получен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едомления от:    │  Уведомления от:    │  Уведомления от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фамилия, имя,    │   (фамилия, имя,    │   (фамилия, им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чество       │      отчество       │      отч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я     │    руководителя     │    руководи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юридического лица,  │ юридического лица,  │ юридического лиц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места его    │  адрес места его    │  адрес места 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жительства)     │     жительства)     │     жительств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едстоящей продаже│о предстоящей продаже│о предстоящей прод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озврате, замене)   │(возврате, замене)   │же (возврате, за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ащего:      │принадлежащего:      │не) принадлежащег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           │_________            │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модель, калибр,   │  (модель, калибр,   │  (модель, калибр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мер и год      │    номер и год      │    номер и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ния оружия, │изготовления оружия, │изготовления оруж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атронов  │количество патронов  │количество патрон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типам и партиям  │ по типам и партиям  │ по типам и партия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готовления)    │    изготовления)    │    изготовлен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ериод с __________│в период с __________│в период с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 _________│         по _________│         по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___________│Начальник ___________│Начальник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│           (подпись) │          (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________________│М.П. ________________│М.П.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фамилия,    │        (фамилия,    │        (фамил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нициалы)    │        инициалы)    │        инициал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остается у   │       (остается у   │      (направл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упателя или │     продающего лица)│     получателем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ставщика)   │                     │       поставщик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             │         </w:t>
      </w:r>
      <w:r>
        <w:rPr/>
        <w:t>в ОВД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уведомлению прилагаютс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перечень документов согласно п. 75 И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енной Приказом МВД России от 12.04.99 N 288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выдано подтверждение от "__" __________ ___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действительно до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 вы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 получил,  с  правилами  оборота  оружия  и  пат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метка о      │      Отметка о      │     Отметка 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обретении,     │    приобретении     │    приобрет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озврате, замене)  │ (возврате, замене)  │ (возврате, замен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ужия (патронов)   │ оружия (патронов)   │ оружия (патронов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модель, калибр,   │  (модель, калибр,   │  (модель, калибр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омер и год     │     номер и год     │    номер и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ния оружия, │изготовления оружия, │изготовления оруж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атронов  │количество патронов  │количество патрон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типам и партиям  │ по типам и партиям  │ по типам и партия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готовления)     │   изготовления)     │   изготовлен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торые проданы    │  которые проданы    │  которые прода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озвращены,     │    (возвращены,     │    (возвращен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менены):      │     заменены):      │     заменены)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фамилия, имя,    │   (фамилия, имя,    │   (фамилия, им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чество       │      отчество       │      отч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я     │    руководителя     │    руководи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юридического лица,  │ юридического лица,  │ юридического лиц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 адрес │наименование и адрес │наименование и адре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и)     │    организации)     │    организац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ерия и номер    │   (серия и номер    │   (серия и 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порта, кем и    │  паспорта, кем и    │  паспорта, кем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гда выдан)     │    когда выдан)     │    когда выдан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 ____ г.│"__" ________ ____ г.│"__" 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дата совершения   │  (дата совершения   │  (дата соверш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пли-продажи,    │   купли-продажи,    │   купли-продаж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врата, замены)  │  возврата, замены)  │  возврата, замен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и    │  (наименование и    │  (наименование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рес организации-  │ адрес организации-  │ адрес организаци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упателя)     │     покупателя)     │     покупател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     │Представитель        │Лицо, продающе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    │юридического лица    │оружие, патрон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           │_________            │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ись)            │(подпись)            │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________________│М.П. ________________│М.П.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фамилия,    │        (фамилия,    │        (фамил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нициалы)    │        инициалы)    │        инициал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правляется  │       (остается у   │       (остается 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учателем или │     продающего лица)│     покупателя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ставщиком   │                     │       поставщик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ОВД)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6</Words>
  <Characters>10810</Characters>
  <CharactersWithSpaces>9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шении продажи (возврата, замены)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