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ЗУЛЬТАТАХ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тор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уведомляет,  что  Ваша  организация  признана прошедшей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й) аккредитацию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ешения  аккредитационной комиссии от "__"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,  протокол N ___________________________ и аккредитованн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конкурсах, проводимых на территории Домодедовского райо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иды работ (услуг) в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ой комиссии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зультатах аккредитации на закупку продукции, работ и услуг для муниципальных нужд социальной сферы и нужд ЖКХ муниципального образования «Домодедовский район» Московской област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