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й комисс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замещение вакан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нергетике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энер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7 января 2008 г. N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ажаемый 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 что   Вам  отказано  в  назначении  на  вакантную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редставленные  Вами,  могут быть возвращены по пись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, направленному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 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9</Characters>
  <CharactersWithSpaces>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Федеральное агентство по энергетике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езультатах конкурса на замещение вакантной должности государственной гражданской службы в Федеральном агентстве по энерге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