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 (п. 25)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й Приказом ФСКН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.04.2008 N 15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омендуемый 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результатах конкурса на замещение вакантной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федеральной государственной гражданск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в органах нарко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важаемый(ая) ________________________________________________________!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общаем,  что по результатам конкурса на замещение вакантной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й государственной гражданской службы в органах нарко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вакантной должности с указанием структурного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органа наркоконтро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 признаны победител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лагаем Вам ________________________________________________ прибы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указываются дата и врем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ФСКН России (территориальный орган ФСКН России)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указываются адрес и номер кабин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 для заключения служебного контракта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хождении  федеральной  государственной  гражданской  службы   в  орган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коконтро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актный телефон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_____________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должности)       (подпись)       (расшифровка подпис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5</Words>
  <Characters>1578</Characters>
  <CharactersWithSpaces>13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5:00Z</dcterms:created>
  <dc:creator>Федеральная служба Российской Федерации по контролю за оборотом наркотиков</dc:creator>
  <dc:description/>
  <dc:language>en-US</dc:language>
  <cp:lastModifiedBy/>
  <dcterms:modified xsi:type="dcterms:W3CDTF">2011-10-30T18:35:00Z</dcterms:modified>
  <cp:revision>2</cp:revision>
  <dc:subject>Уведомление</dc:subject>
  <dc:title>Уведомление о результатах конкурса на замещение вакантной должности федеральной государственной гражданской службы в органах наркоконтроля (положительный результат) (рекомендуем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