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2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8 N 1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рганах нарко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 Вам,  что  по  результатам  конкурса  на 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федеральной   государственной   гражданской  службы  в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акантной должности с указанием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не прошли конкур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при необходимости предлагаем Вам получить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нкурс документы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адрес и номер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(подпись)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2</Characters>
  <CharactersWithSpaces>1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зультатах конкурса на замещение вакантной должности федеральной государственной гражданской службы в органах наркоконтроля (отрицательный результат)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