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е 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му: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зультатах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ажаемый(ая) 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  Вам,  что  по итогам конкурса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осударственной гражданской службы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акантной должности с указанием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признаны побед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 Вам _____________________________________ прибы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ываются дата и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ую службу судебных   приставов   (территориальный 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судебных приставов) по адресу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для заключения служебного контрак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и номер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я приема на государственную гражданскую служб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назначения  на должность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кому: 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ВЕДОМ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зультатах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ажаемый(ая) 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  Вам,  что  по итогам конкурса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осударственной гражданской службы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акантной должности с указанием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не прошли конкур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этим   при  необходимости предлагаем Вам пол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   на    конкурс     документы      по  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адрес и номер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   имеете   право   участвовать   в  конкурсах,  объя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ой судебных приставов на замещение иных вакан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   государственной    гражданской   службы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ведомления готовятся на бланках ФССП России (территориального органа ФССП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2954</Characters>
  <CharactersWithSpaces>2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ая служба судебных приставов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зультатах конкурса на замещение вакантной должности государственной гражданской службы в Федеральной службе судебных пристав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