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СОГЛАСОВАНИЯ ПРЕДЛОЖЕНИЯ О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Экз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Генеральному инспектор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ежрегиональной инспек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Руководителю террито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учреждения Банка Росс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связи с Вашим сообщением от "__" _____________  20__ 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 относительно возникших разногласий с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территориального учреждения Банка Росс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опросам согласования  предложения  о   проведении   провер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 (ее филиала) сообщаю о принятии решения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сообразности (нецелесообразности)  проведения  (включени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ый план на 20__ год)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вид и тип проверк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лное фирменное наименование кредит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рганизации, ОГРН, регистрационный но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едитной организации (полное наименование и порядков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омер ее филиала)) &lt;1&gt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Главной инспек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енеральный инспектор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й инспекции)        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 и ее расшифров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Центральный банк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зультатах согласования предложения о проведении проверки кредитной организации (ее филиала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