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 РИС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управления проинформирован, что любые инвестиции в ценные бумаги являются в определенной степени рискованными, и понимает возможность возникновения реального ущерба или упущенной выгоды при осуществлении Управляющим управления его Ак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и, в частности, могут обусловливаться следующими фактор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нижением ликвидности Активов, т.е. невозможностью реализации ЦБ в данный момент по ожидаем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ижением фондовых индексов в связи с неблагоприятным изменением конъюнктуры на мировых рынках (изменением цен на товары и сырь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можностью неправомерных действий в отношении Активов со стороны третьих лиц, включая, но не ограничиваясь, государственные органы, банки и иные кредитные организации, финансовые организаци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менением действующего законодательства, а также наличием в действующем законодательстве норм, которые, в силу их неясности, нечеткости или неполноты, не дают возможности их однозначного толк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добросовестным исполнением своих обязательств участниками фондового рынка или банками, осуществляющими расч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боями, и/или неисправностями, и/или отказом оборудования, и/или программного обеспечения, и/или систем связи, энергоснабжения, иных систем жизне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итическими и экономическими потрясениями, а также иными обстоятельствами чрезвычайного и непредотвратимого характера, включая, но не ограничиваясь, смену политического режима, войны, террористические акты, забастовки, стихийные бедствия, решения органов государственной власти, делающих невозможным выполнение Управляющим принятых на себя обязательств перед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ми факторами, прямо или косвенно снижающими стоимость и доходность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рисках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 _________________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ЗАО «Юринформ В»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исках (приложение к договору доверительного управления ценными бумагами и деньг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