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мского края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преля 2006 г. N 4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амовыдвижении кандидата в депу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онодательного Собрания Пермского края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 и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    окружную    избирательную   комиссию   одноманд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 округа  N _______  о  самовыдвижении  кандидат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ы Законодательного Собрания Пермского края  первого 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дномандатному избирательному округу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6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Президент Российской Федерации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амовыдвижении кандидата в депутаты Законодательного Собрания Пермского края перв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