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яр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6 г. N 9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круж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збирательного округ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амовыдвижении кандидата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онодательного Собрания Краснояр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  окружную    избирательную   комиссию   одноманд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ухмандатного) избирательного округа N _______ о  самовы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м в депутаты Законодательного Собрания Красноярского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созыва по одномандатному избирательному округу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подпись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Президент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амовыдвижении кандидата в депутаты Законодательного Собрания Красноярского края перв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