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заимодействия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службы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сполнении постановлений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налога (сбора), а также пени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налогоплательщика-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налогового агент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юста РФ N 2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С РФ N БГ-3-29/619 от 13.11.20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Управление (Инспекцию)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            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ю,  что  "__"__________ 200_ г.   в __ час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м приставом-исполнител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сполнительному  производству N _____ от "__" __________ 200_ 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 выдачи, номер исполните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а, наименование органа, 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о взыскание путе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ринят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ущество, арестованно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лица, производившего аре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, дата протокола об ар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кта описи), наименование лица, в отношении которого примен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статьи 77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снять   наложенный  арест,   о   результатах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сообщить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дразделения и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ебных пристав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у приставу-исполнител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 судебного пристав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ехдневный срок со дня получения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юстиции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снятии ареста с имущества, арестованного налоговым орган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