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му учету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мес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ния и по мес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тельства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орган регистрационн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м, что  в   соответствии   с   поступившим   зая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, год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снятии   его   с   регистрационного  учета 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____ г. оформлено снятие его с регистрационн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ышеуказанному адрес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руководитель) органа регистрационн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5</Characters>
  <CharactersWithSpaces>1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Федеральная миграционная служба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снятии с регистрационного учета по месту жительства. Форма №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