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и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гистрацио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, производящих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лица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нятии с регистрационного учета 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нсионного фонда Российской Федерации страх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ящего выплаты 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(ая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в соответствии с док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достоверяющими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-н, город, населенный пункт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дома, корп., к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  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                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в соответствии с Вашим заявлением Вы сняты с реги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___________________________ в  качестве  страхователя,  произв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физическим лиц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_______________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, адрес территориального органа ПФР)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снова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ПФР 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Пенсионный фонд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снятии с регистрационного учета в территориальном органе Пенсионного фонда Российской Федерации страхователя, производящего выплаты физ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