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09/82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4-Уч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"__"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НЯТИИ С УЧЕТА ФИЗИЧЕСКОГО ЛИЦА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(ая)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индекс, субъе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район, город, населенный пункт, улица (просп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лок и т.д.), N дома (владение), корпус (строение)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ведений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документа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сняты с уче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&lt;*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снованиям,   предусмотренным Налоговым кодекс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ИП &lt;**&gt;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формировании Уведомления для физического лица, в отношении которого осуществлено снятие с учета по месту жительства, кроме физических лиц, изменивших место жительства (мест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ключается при формировании Уведомления для физического лица, зарегистрированного в качестве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налоговая служба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нятии с учета физического лица в налоговом органе на территории Российской Федерации. Форма № 2-4-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