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09/82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5-У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"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НЯТИИ С УЧЕТА РОССИЙ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НАЛОГОВОМ ОРГАНЕ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налогового органа и его код)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российская организ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организации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&lt;*&gt;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веде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а с уче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снованиям,  предусмотренным  Налоговым  кодекс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ПП, присвоенный организации в данном налоговом орган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налогов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нятии с учета российской организации в налоговом органе на территории Российской Федерации. Форма № 1-5-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