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запрашиваемую Вами информацию в отношении гр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амилию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ставляется возможным в связ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15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миграцион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нятии субъекта адресно-справочной информации с регистрационного учета по месту жительства или по месту пребывания. форма № 6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