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2007 N 1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9 N 6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о согла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нанс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нтимонопольного орган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 В  соответствии  с  частью  9  статьи  35  Федерального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7.2006  N  135-ФЗ  "О  защите  конкуренции"  (далее  -  Закон  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ции) уведомляем о том, что заявител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, организационно-правовая форма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основной государственный регистрационный номер финансов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ФИО, номер телефона, факса, электронный адрес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             заключено                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нахождения, ИНН, основной государственный 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 также ФИО, номера телефонов, факсов, электронных адресов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тальных участников соглашения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Величина активов финансовых организаций - участников соглаш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последнюю  отчетную  дату,  предшествующую  дате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финансовой организации)        (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финансовой организации)        (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Целью данного соглашения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Данное соглашение действуе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Срок действия данно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 Для  реализации  данного соглашения приняты следующие документы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нормативные   правовые   акты   &lt;3&gt;  и  (или)  акты,  нос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ный характер) &lt;4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номер, название документа, орган, его принявш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раткое со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номер, название документа, орган, его принявш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раткое со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Сведения об иных организациях, которые примут участие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соглашения &lt;4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  Ожидаемые  результаты  от  реализации  данного  соглаш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величение дохода (тыс. руб.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о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X.   Дополнительная   информация,  которую  заявитель  считает  ну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антимонопольны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пример, сведения, обосновывающие соответствие соглашения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ю 1 статьи 13 Закона о защите конкуренции критериям 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глашений, согласованных дей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. Информация о контактном лице заявителя либо заявителей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ИО, данные паспорта или иного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, телефон, факс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может   быть   представлено   в   антимонопольный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  заявителя,   имеющим   в   соответствии   с 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надлежащим образом оформленные полномоч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I. Адрес, по которому антимонопольный орган может направлять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данного уведо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II.  Документы  и сведения по данной форме представляются на послед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 дату, предшествующую подаче уведомления. Документы пред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длежащим образом заверенных копиях. Сведения представляются в прош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, заверенные печатью и подписью руководител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оглашения в письменной форме со всеми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об основных видах деятельности и доходах от основ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финансовых организаций, достигших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или  иное  письменное  доказательство  полномоч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ю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если соглашение действует на территории, подведомственной одному территориальному органу ФАС России, уведомление подается в соответствующий территориальный орган ФАС России, в остальных случаях - в ФА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участником соглашения является федеральный орган исполнительной власти, орган исполнительной власти субъекта Российской Федерации, указываются реквизиты нормативного правового акта, утвердившего положение об эт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участником соглашения является федеральный орган исполнительной власти, орган исполнитель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непредставления заявителем информации об иных участниках соглашения необходимо указать на отсутствие в распоряжении заявителя такой информации с указанием причин ее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Информация о контактном лице заявителей подается в случае представления финансовыми организациями совместного уведомления о соглашении (по доверенност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4</Characters>
  <CharactersWithSpaces>5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антимонопольн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глашении финанс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