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организации-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довожу до Вашего сведения наше согласие на перевод  долга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 ("Фирма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организации-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____________________________________ ("Организация") по Контракту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_______ ____ года, заключенному между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и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-кредитора)   (наименование организации-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представленным  Вами  проектом  договора о переводе долга и расче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олженности _____________________________________ ознакомлен и возраж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-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име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    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изации-креди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</Words>
  <Characters>1328</Characters>
  <CharactersWithSpaces>11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5:00Z</dcterms:created>
  <dc:creator>ЗАО «Юринформ В»</dc:creator>
  <dc:description/>
  <dc:language>en-US</dc:language>
  <cp:lastModifiedBy/>
  <dcterms:modified xsi:type="dcterms:W3CDTF">2011-10-30T18:35:00Z</dcterms:modified>
  <cp:revision>2</cp:revision>
  <dc:subject>Уведомление</dc:subject>
  <dc:title>Уведомление о согласии кредитора на перевод долг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