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едателю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индекс, субъект РФ,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если имеется)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лица (если имеется)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рпуса (если имеется) и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ОГЛАСИИ НА НАЗНАЧЕНИЕ ПОМОЩНИКОМ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в соответствии  с  пунктом 3.4 Положения о статусе 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а Совета депутатов городского поселения Сергиев Посад уведомляю в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возражаю против назначения меня помощником депутата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Сергиев Поса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путат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ормативными  правовыми актами,  регулирующими деятельность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а, ознакомлен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тельства, при отсутствии указывается адрес мест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ТЕЛЕФО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номер домашнего телефон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обходимости - междугородний код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сутствия телефона проставляется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БИЛЬНЫЙ ТЕЛЕФОН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омер мобильного телефона с ко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лучае отсутствия телефона проставляется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 прописью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уровень образования и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й работает лицо, назначаемое помощником депутата, а также ее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места работы указывается "временно неработающ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Й ТЕЛЕФОН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омер телефона,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 междугородний код, в случае отсутствия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ставляется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СЬ ПОМОЩНИКОМ ДЕПУТАТА (ДЕПУТАТОВ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на, отчества и избирательные округа депутатов, помощникам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вляется лицо, назначаемое помощником депутатов, в случае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ковых проставляется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этой графе могут быть указаны сведения о государственных и иных нагр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назначаемого  помощником депутата,  ученые  степени,  которыми 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ет, научные звания, сведения о партийной принадлежности,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имостях и т.д. Заполнение  данной  графы  не  является  обязательным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тсутствия сведений, подлежащих указанию в этой графе,  или  жел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е указывать проставляется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/ 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 назначаемого лица)   (фамилия и инициалы назнач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)      (месяц прописью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9</Characters>
  <CharactersWithSpaces>4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сии на назначение помощником депутата Совета депутатов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