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ым рынкам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ию кодексов профессиональной этики броке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их компаний,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 не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ых фон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/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изации в име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адеже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/Почтовый адрес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  о  согласовании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зменений в кодекс) професс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ики  негосударственного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наименование организ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   деятельность 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страховщика по обяза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му страх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 что  приказом  ФСФР  России  от __.__.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 решение  о  согласовании  кодекса  (изменений  в  ко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й   этики   негосударственного   пенсионного 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   деятельность    в    качестве  страховщика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у пенсионному  страхованию, и направляем согласов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указанного докум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Кодекс   (изменения в кодекс) профессиональной   э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егосударственного пенсионного фон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существляющего деятельность в качестве страховщ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язательному   пенсионному   страхованию,  на 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/Подпись/     /Расшифровка подписи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7</Characters>
  <CharactersWithSpaces>1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5:00Z</dcterms:created>
  <dc:creator>Федеральная служба по финансовым рынкам</dc:creator>
  <dc:description/>
  <dc:language>en-US</dc:language>
  <cp:lastModifiedBy/>
  <dcterms:modified xsi:type="dcterms:W3CDTF">2011-10-30T18:35:00Z</dcterms:modified>
  <cp:revision>2</cp:revision>
  <dc:subject>Уведомление</dc:subject>
  <dc:title>Уведомление о согласовании Кодекса (изменений в Кодекс) профессиональной этики негосударственного пенсионного фонда, осуществляющего деятельность в качестве страховщика по обязательному пенсионному страхованию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