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о  согласовании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й в кодекс)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ки         управляющей   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изированного     депозита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кера),         осуществляющей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   связанную     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ем    и    инвестир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для жилищного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приказом ФСФР России от __.__.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  согласовании  кодекса  (изменений  в 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этики  управляющей компании (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, брокера), осуществляющей(его)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формированием   и  инвестированием  накоплений  для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оеннослужащих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м согласованный экземпляр указан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декс   (изменения  в  кодекс) профессиональной э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яющей компании (специализированного депозита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рокера),  осуществляющей(его)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  формированием и инвестированием   накоплений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илищного обеспечения военнослужащих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3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Федеральная служба по финансовым рынкам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огласовании Кодекса (изменений в Кодекс) профессиональной этики управляющей компании (специализированного депозитария, брокера), осуществляющей(его) деятельность, связанную с формированием и инвестированием накоплений для жилищного обеспе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