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  согласовании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й в кодекс)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ки     управляющей       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зированного    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кера),         осуществляющей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  связанную  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м  и     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согласовании  кодекса  (изменений  в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ей компании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брокера), 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формированием и инвестированием средств пенсионных 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м согласованный экземпляр указан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декс   (изменения   в кодекс)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яющей компании (специализированного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рокера), осуществляющей(его) деятельность, 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формированием и инвестированием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коплений ________________________________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служба по финансовым рынкам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средств пенсионных накоплений (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