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6 г. N 2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Н│0│0│0│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его территориального органа)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 составлении промежуточного ликвидационного балан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екоммерческой 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. │Сведения о некоммерческой организации в Едином государственном реестр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юридических лиц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1.│Организационно-правовая форма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2.│Полное наименование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3.│Основной государственный          │ ┌──┬──┬──┬──┬──┬──┬──┬──┬──┬──┬──┬──┬─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ационный номер (ОГРН)      │ │  │  │  │  │  │  │  │  │  │  │  │  │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│ └──┴──┴──┴──┴──┴──┴──┴──┴──┴──┴──┴──┴─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4.│Дата присвоения ОГРН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┬──┬──┬──┬──┬──┬──┬──┬┴─┬──┬──┬──┬──┬──┬──┬──┬──┬──┬──┬──┬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5.│ИНН/КПП     │  │  │  │  │  │  │  │  │  │  │ /│  │  │  │  │  │  │  │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┴──┴──┴──┴──┴──┴──┴──┴┬─┴──┴──┴──┴──┴──┴──┴──┴──┴──┴──┴──┴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. │Учетный номер &lt;1&gt;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. │Сведения о составлении промежуточного ликвидационного баланс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1.│Дата составления промежуточного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иквидационного баланса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2.│Промежуточный ликвидационный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аланс на             ___________________ листах прилагается &lt;2&gt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. │     Учредитель (участник),                         Орган, принявший реш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принявший решение о ликвидации                           о ликвид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┌──┐                                              ┌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│  │                                            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└──┘                                              └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</w:t>
      </w:r>
      <w:r>
        <w:rPr>
          <w:sz w:val="16"/>
          <w:szCs w:val="16"/>
        </w:rPr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</w:t>
      </w:r>
      <w:r>
        <w:rPr>
          <w:sz w:val="16"/>
          <w:szCs w:val="16"/>
        </w:rPr>
        <w:t>(наименование органа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┬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.1. Фамилия          │4.2. Имя                  │4.3. Отчество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│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│                          │            ┌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│                    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│                          │            └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│                          │                  </w:t>
      </w:r>
      <w:r>
        <w:rPr>
          <w:sz w:val="16"/>
          <w:szCs w:val="16"/>
        </w:rPr>
        <w:t>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┴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. │Заполняется должностным лицом уполномоченного орган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1.│Уведомление представлено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</w:t>
      </w:r>
      <w:r>
        <w:rPr>
          <w:sz w:val="16"/>
          <w:szCs w:val="16"/>
        </w:rPr>
        <w:t>Непосредственно                              Почтовым отправление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┌──┐                                              ┌─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│  │                                              │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└──┘                                              └─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</w:t>
      </w:r>
      <w:r>
        <w:rPr>
          <w:sz w:val="16"/>
          <w:szCs w:val="16"/>
        </w:rPr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2.│Дата получения документов уполномоченным органом  │"__" ____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3.│Входящий номер ______________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 Указывается номер, обозначенный в выданном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уполномоченным   органом   при   ее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гистрации свидетельстве о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   В   случаях,   установленных   законом,   промежуточ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квидационный баланс согласовывается с соответствующим орган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08</Characters>
  <CharactersWithSpaces>5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Правительство Российской Федерации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оставлении промежуточного ликвидационного баланса некоммерческой организации. Форма № РН0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