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4 N 1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1│5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регистрирующего органа)             (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СОСТАВЛЕНИИ ПРОМЕЖУТОЧНОГО ЛИКВИД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БАЛАНСА ЮРИДИЧЕСКОГО ЛИЦ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Сведения о юридическом лице в Едином государственном реестре юридических лиц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Организационно-правовая форма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Полное наименование юридического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а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онный номер (ОГРН) 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│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Дата присвоения ОГРН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┬──┬──┬──┼──┬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│ИНН/КПП 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┴──┴──┴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Сведения о составлении промежуточного ликвидационного баланс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Дата составления промежуточного ликвидационного баланса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│Промежуточный ликвидационный баланс на _____ листах прилагается &lt;1&gt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Учредитель (участник) юридического лица,       Орган, принявший решение о ликвид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</w:t>
      </w:r>
      <w:r>
        <w:rPr>
          <w:sz w:val="16"/>
          <w:szCs w:val="16"/>
        </w:rPr>
        <w:t>принявший решение о ликвидац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┌──┐ 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│  │ 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└──┘ 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</w:t>
      </w:r>
      <w:r>
        <w:rPr>
          <w:sz w:val="16"/>
          <w:szCs w:val="16"/>
        </w:rPr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</w:t>
      </w:r>
      <w:r>
        <w:rPr>
          <w:sz w:val="16"/>
          <w:szCs w:val="16"/>
        </w:rPr>
        <w:t>_________________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</w:t>
      </w:r>
      <w:r>
        <w:rPr>
          <w:sz w:val="16"/>
          <w:szCs w:val="16"/>
        </w:rPr>
        <w:t>(наименование органа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3.1. Фамилия                  3.2. Имя                     3.3. 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┌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└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   </w:t>
      </w:r>
      <w:r>
        <w:rPr>
          <w:sz w:val="16"/>
          <w:szCs w:val="16"/>
        </w:rPr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│Уведомление представлено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</w:t>
      </w:r>
      <w:r>
        <w:rPr>
          <w:sz w:val="16"/>
          <w:szCs w:val="16"/>
        </w:rPr>
        <w:t>Непосредственно                    Почтовым отправлен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┌─┐     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│     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└─┘     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</w:t>
      </w:r>
      <w:r>
        <w:rPr>
          <w:sz w:val="16"/>
          <w:szCs w:val="16"/>
        </w:rPr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│Дата получения документов регистрирующим органом │ "__" "_________" "____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│</w:t>
      </w:r>
      <w:r>
        <w:rPr>
          <w:sz w:val="16"/>
          <w:szCs w:val="16"/>
        </w:rPr>
        <w:t>число    месяц    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3. │Входящий номер _________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В   случаях,   установленных    законом,     промежуточ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квидационный баланс согласовывается с соответствующим орган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0</Characters>
  <CharactersWithSpaces>5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Правительство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ставлении промежуточного ликвидационного баланса юридического лица. Форма № Р15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