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и и ведения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административных правонаруше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центральном аппарате ФАС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Лицо, в отношении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возбуждается дело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административном правонару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блан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Уведомление о составлении протоко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 уведомляю,  что ФАС России возбуждается производство по де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административном правонарушении в отношении __________ по факту 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ость за данное правонарушение предусмотрена частью __ стать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Российской Федерации об административных  правонарушениях  (дале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АП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изложенным законному представителю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лежит явиться __________________________ по адресу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ывается дата и врем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дачи объяснений по факту нарушения, а также для подписания протокола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м  правонарушении  либо направить представителя с надлежа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м   оформленными   полномочиями   на   участие   в   административ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 по делу ____________________________________________, со все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ывается либо N дела, либо прописыва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изнаки правонару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ми, предусмотренными статьей 25.5 КоА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частью 1 статьи 25.1 КоАП лицо, в отношении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дется  производство  по  делу  об административном правонарушении, впр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накомиться  со  всеми  материалами  дела,  давать объяснения, предста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азательства,  заявлять  ходатайства  и  отводы, пользоваться юрид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ощью  защитника,  а также иными процессуальными правами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ом Российской Федерации об административных правонарушени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явка в указанный срок законного представителя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указать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дет расценена как отказ от подписания протокол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                                             (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исполнителя, телеф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8</Words>
  <Characters>2262</Characters>
  <CharactersWithSpaces>19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5:00Z</dcterms:created>
  <dc:creator>Федеральная антимонопольная служба</dc:creator>
  <dc:description/>
  <dc:language>en-US</dc:language>
  <cp:lastModifiedBy/>
  <dcterms:modified xsi:type="dcterms:W3CDTF">2011-10-30T18:35:00Z</dcterms:modified>
  <cp:revision>2</cp:revision>
  <dc:subject>Уведомление</dc:subject>
  <dc:title>Уведомление о составлении протокола об административном правонаруше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