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1.01.2011 N 11-3/пз-н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уведомлений инсайде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ршенных ими опер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области финансовых 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вершении инсайдером операции с финансовым инстр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остранной валютой или товар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.И.О. инсайдера - физического лица/Полное        </w:t>
              <w:br/>
              <w:t xml:space="preserve">фирменное наименование инсайдера - юридического лиц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ид и реквизиты документа, удостоверяющего        </w:t>
              <w:br/>
              <w:t xml:space="preserve">личность инсайдера - физического лица/ИНН, ОГРН      </w:t>
              <w:br/>
              <w:t xml:space="preserve">инсайдера - юридического лица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Место регистрации инсайдера - физического лица/   </w:t>
              <w:br/>
              <w:t xml:space="preserve">Место нахождения инсайдера/юридического лиц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лное фирменное наименование лица, в список      </w:t>
              <w:br/>
              <w:t xml:space="preserve">инсайдеров которого включен инсайдер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ата совершения операци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Вид сделки (операции)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умма сделки (операции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Место заключения сделки (наименование организатора</w:t>
              <w:br/>
              <w:t xml:space="preserve">торговли или внебиржевой рынок)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Вид, категория (тип), серия ценной бумаги         </w:t>
              <w:br/>
              <w:t xml:space="preserve">(указывается для сделок с ценными бумагами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Полное фирменное наименование эмитента ценной    </w:t>
              <w:br/>
              <w:t xml:space="preserve">бумаги (указывается для сделок с ценными бумагами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Государственный регистрационный номер выпуска    </w:t>
              <w:br/>
              <w:t xml:space="preserve">ценной бумаги (указывается для сделок с ценными      </w:t>
              <w:br/>
              <w:t xml:space="preserve">бумагами)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Цена одной ценной бумаги (указывается для всех   </w:t>
              <w:br/>
              <w:t xml:space="preserve">сделок с ценными бумагами, кроме сделок репо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Цена покупки и продажи одной ценной бумаги по    </w:t>
              <w:br/>
              <w:t xml:space="preserve">договору репо (для договоров репо)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 Количество ценных бумаг (указывается для сделок с</w:t>
              <w:br/>
              <w:t xml:space="preserve">ценными бумагами)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Вид договора, являющегося производным финансовым </w:t>
              <w:br/>
              <w:t xml:space="preserve">инструментом (указывается для сделок с производными  </w:t>
              <w:br/>
              <w:t xml:space="preserve">финансовыми инструментами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Наименование (обозначение) договора, являющегося </w:t>
              <w:br/>
              <w:t xml:space="preserve">производным финансовым инструментом, принятое у      </w:t>
              <w:br/>
              <w:t xml:space="preserve">организатора торговли на рынке ценных бумаг          </w:t>
              <w:br/>
              <w:t xml:space="preserve">(указывается для сделок с производными финансовыми   </w:t>
              <w:br/>
              <w:t xml:space="preserve">инструментами)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Цена одного договора, являющегося производным    </w:t>
              <w:br/>
              <w:t xml:space="preserve">финансовым инструментом (размер премии по опциону)   </w:t>
              <w:br/>
              <w:t xml:space="preserve">(указывается для сделок с производными финансовыми   </w:t>
              <w:br/>
              <w:t xml:space="preserve">инструментами)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Количество договоров, являющихся производными    </w:t>
              <w:br/>
              <w:t xml:space="preserve">финансовыми инструментами (указывается для сделок с  </w:t>
              <w:br/>
              <w:t xml:space="preserve">производными финансовыми инструментами)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 Цена исполнения договора, являющегося производным</w:t>
              <w:br/>
              <w:t xml:space="preserve">финансовым инструментом (указывается для сделок с    </w:t>
              <w:br/>
              <w:t xml:space="preserve">производными финансовыми инструментами)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Вид валюты (указывается для операций с валютой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Вид товара (указывается для операций с товаром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Количество товара (указывается для операций с    </w:t>
              <w:br/>
              <w:t xml:space="preserve">товаром)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Цена за единицу товара (указывается для операций </w:t>
              <w:br/>
              <w:t xml:space="preserve">с товаром)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Подпись &lt;*&gt;        (Расшифровка подписи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ставляются в случае направления уведомления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9</Characters>
  <CharactersWithSpaces>3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финансовым рынк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совершении инсайдером операции с финансовым инструментом, иностранной валютой или товаром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