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й 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слияния кредит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ч. 1 ст. 30, ст. ст. 31, 32 Федерального закона "О защите конкуренции" от 26.07.2006 N 135-ФЗ уведомляем о создании кредитной организации _____________________ (запись в ЕГРЮЛ N ________ от "___"________ ___ г.) в результате слияния кредитных организаций ___________________ и __________________, деятельность которых прекращена (записи в ЕГРЮЛ N ________ от "___"________ ___ г. и N ________ от "___"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рная стоимость активов последних балансов прекративших деятельность кредитных организаций составляет ___________ (___________) рублей, то есть не превышает величины, установленной абз. 2 п. 4 Постановления Правительства РФ от 30.05.2007 N 3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здании кредитной организации соблюдены в совокупности все условия, предусмотренные п. п. 1 - 3 ч. 1 ст. 31 Федерального закона "О защите конкуренции" от 26.07.2006 N 135-ФЗ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и сведения в соответствии с ч. 4 ст. 31 и ч. 5 ст. 32 Федерального закона "О защите конкуренции" от 26.07.2006 N 135-ФЗ по формам, утвержденным Приказами ФАС России от 20.11.2006 N 293 и 17.04.2008 N 12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_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абз. 6 п. 24.2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, если в соответствии с федеральными законами слияние кредитных организаций осуществляется с последующим уведомлением федерального антимонопольного органа, в территориальное учреждение Банка России должна быть представлена надлежащим образом заверенная копия настоящего уведомления, а также, если последующее уведомление федерального антимонопольного органа осуществляется в соответствии с требованиями статьи 31 Федерального закона "О защите конкуренции", - надлежащим образом заверенная копия уведомления федерального антимонопольного органа, направленного в соответствии с частью 2 указанной стат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8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ЗАО «Юринформ В»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создании кредитной организации в результате слияния креди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