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рта 2009 г. N 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┌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Форма N │У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└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 создании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филиала или представительства междунаро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и иностранной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неправительственной организац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Государственный (официальный) язык,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 котором составлено уведомление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  │Вид структурного подразделения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филиал или представительство)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┴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  │Наименование филиала или представительств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┬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 │Полное наименование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2 │Сокращенное наименование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┴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  │Сведения о руководителе филиала или представительства (сведения указываются в лис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А)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┬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  │Дата принятия решения о создании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филиала или представительства            │"__" _______________ __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┴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  │Сведения о международной организации,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ностранной некоммерческой неправительственной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рганизации                                          (сведения указываются в листе Б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  │Сведения об учредителях международной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рганизации, иностранной некоммерческой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еправительственной организации                  (сведения указываются в листах В, Г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  │Цели и задачи создания филиала или представительств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1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2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3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4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5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  │Сведения о заявителе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1 │9.1.1.   Руководитель         Руководитель международной      Иное лицо, действующ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   </w:t>
      </w:r>
      <w:r>
        <w:rPr>
          <w:sz w:val="16"/>
          <w:szCs w:val="16"/>
        </w:rPr>
        <w:t>филиала или          организации, иностранной       на основании полномоч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</w:t>
      </w:r>
      <w:r>
        <w:rPr>
          <w:sz w:val="16"/>
          <w:szCs w:val="16"/>
        </w:rPr>
        <w:t>представительства  некоммерческой неправительственной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                             </w:t>
      </w:r>
      <w:r>
        <w:rPr>
          <w:sz w:val="16"/>
          <w:szCs w:val="16"/>
        </w:rPr>
        <w:t>организаци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┌──┐                       ┌──┐                           ┌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│                       │  │                         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└──┘                       └──┘                           └─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                     </w:t>
      </w:r>
      <w:r>
        <w:rPr>
          <w:sz w:val="16"/>
          <w:szCs w:val="16"/>
        </w:rPr>
        <w:t>(нужное отметить знаком "V"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9.1.2. Гражданство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┴────┬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9.1.3. Фамилия                  │9.1.4. Имя            │9.1.5. Отчество (при наличи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┬────┴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9.1.6. Дата рождения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┴───────┬──┬──┬──┬──┬──┬──┬──┬──┬──┬──┬──┬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9.1.7. ИНН (при наличии)           │  │  │  │  │  │  │  │  │  │  │  │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┴──┴──┴──┴──┴──┴──┴──┴──┴──┴──┴──┴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2 │Вид и данные документа, удостоверяющего личность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┬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9.2.1. Вид документа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9.2.2. Номер документа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9.2.3. Кем и когда выдан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─────┴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┌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Форма N │У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└─┴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3 │Адрес места жительства в Российской Федерации (при отсутствии указывается мест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ебывания)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┬─┬─┬─┬─┬─┬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9.3.1. Почтовый индекс             │ │ │ │ │ │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┼─┴─┴─┴─┴─┴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9.3.2. Субъект Российской Федерации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9.3.3. Район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9.3.4. Город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9.3.5. Населенный пункт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9.3.6. Улица (проспект, переулок и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.д.)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──┬─────────────┴─────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9.3.7. Номер дома    │9.3.8. Корпус                   │9.3.9. Квартир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владение)           │(строение)                      │(офис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┴──────────────────────────────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4 │Адрес места жительства в стране, резидентом которой является заявитель &lt;2&gt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┬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9.4.1. Страна места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жительства     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9.4.2. Адрес места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жительства     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┴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5 │Контактный телефо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──────────────┬─┬─┬─┬─┬─┬────────────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9.5.1. Код города │ │ │ │ │ │9.5.2. Телефон           │9.5.3. Факс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┴─┴─┴─┴─┴─┴─────────────────────────┴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0 │Представлены документы в соответствии с требованиями законодательства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Перечень документов указывается в листе Д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1 │Мною подтверждается, что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- настоящее уведомление и прилагаемые к нему документы содержат достоверную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нформацию;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- при создании филиала или представительства соблюден установленный законодательств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оссийской Федерации порядок создания структурного подразделения международ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рганизации, иностранной некоммерческой неправительственной организации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┌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              </w:t>
      </w:r>
      <w:r>
        <w:rPr>
          <w:sz w:val="16"/>
          <w:szCs w:val="16"/>
        </w:rPr>
        <w:t>Заявитель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└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                                              </w:t>
      </w:r>
      <w:r>
        <w:rPr>
          <w:sz w:val="16"/>
          <w:szCs w:val="16"/>
        </w:rPr>
        <w:t>(подпись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2 │Заполняется в соответствии с пунктом 2 статьи 13.2 Федерального закона "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екоммерческих организациях"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1│Заверено: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________________________________________________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</w:t>
      </w:r>
      <w:r>
        <w:rPr>
          <w:sz w:val="16"/>
          <w:szCs w:val="16"/>
        </w:rPr>
        <w:t>(наименование уполномоченного орган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</w:t>
      </w:r>
      <w:r>
        <w:rPr>
          <w:sz w:val="16"/>
          <w:szCs w:val="16"/>
        </w:rPr>
        <w:t>международной организации, иностранной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</w:t>
      </w:r>
      <w:r>
        <w:rPr>
          <w:sz w:val="16"/>
          <w:szCs w:val="16"/>
        </w:rPr>
        <w:t>некоммерческой неправительственной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         </w:t>
      </w:r>
      <w:r>
        <w:rPr>
          <w:sz w:val="16"/>
          <w:szCs w:val="16"/>
        </w:rPr>
        <w:t>организации)                                 ┌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_________________________________________________            └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фамилия, имя, отчество (при наличии), должность                      (подпис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</w:t>
      </w:r>
      <w:r>
        <w:rPr>
          <w:sz w:val="16"/>
          <w:szCs w:val="16"/>
        </w:rPr>
        <w:t>уполномоченного лица уполномоченного органа      М.П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</w:t>
      </w:r>
      <w:r>
        <w:rPr>
          <w:sz w:val="16"/>
          <w:szCs w:val="16"/>
        </w:rPr>
        <w:t>международной организации, иностранной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</w:t>
      </w:r>
      <w:r>
        <w:rPr>
          <w:sz w:val="16"/>
          <w:szCs w:val="16"/>
        </w:rPr>
        <w:t>некоммерческой неправительственной организации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ведомление и прилагаемые к нему документы должны быть представлены на государственном (официальном) языке соответствующего иностранного государства с переводом на русский язык и надлежащим образом удостове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ведения не умещаются на страницах, предусмотренных данной формой, заполняется необходимое количество страниц (с нумерацией каждой из н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заполняется от руки печатными буквами чернилами или шариковой ручкой синего или черного цвета либо машинописным текстом в одном экземпляре, в прошитом, пронумерованном виде, количество листов подтверждается подписью уполномоченного лица уполномоченного органа международной организации, иностранной некоммерческой неправительственной организации на обороте последнего листа на месте проши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в случае, если заявителем является иностранный гражданин или лицо без гражданства, постоянно проживающее за пределами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Форма N │У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руководителе филиала или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ждународной организации и иностранной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правительств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создаваемого филиала или представитель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779"/>
        <w:gridCol w:w="406"/>
        <w:gridCol w:w="404"/>
        <w:gridCol w:w="406"/>
        <w:gridCol w:w="404"/>
        <w:gridCol w:w="405"/>
        <w:gridCol w:w="406"/>
        <w:gridCol w:w="404"/>
        <w:gridCol w:w="406"/>
        <w:gridCol w:w="404"/>
        <w:gridCol w:w="406"/>
        <w:gridCol w:w="405"/>
        <w:gridCol w:w="404"/>
        <w:gridCol w:w="676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3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руководителя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</w:t>
            </w:r>
          </w:p>
        </w:tc>
        <w:tc>
          <w:tcPr>
            <w:tcW w:w="55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</w:t>
            </w:r>
          </w:p>
        </w:tc>
        <w:tc>
          <w:tcPr>
            <w:tcW w:w="55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(при наличии)     </w:t>
            </w:r>
          </w:p>
        </w:tc>
        <w:tc>
          <w:tcPr>
            <w:tcW w:w="55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</w:t>
            </w:r>
          </w:p>
        </w:tc>
        <w:tc>
          <w:tcPr>
            <w:tcW w:w="55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(при наличии)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               </w:t>
            </w:r>
          </w:p>
        </w:tc>
        <w:tc>
          <w:tcPr>
            <w:tcW w:w="55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271"/>
        <w:gridCol w:w="270"/>
        <w:gridCol w:w="269"/>
        <w:gridCol w:w="270"/>
        <w:gridCol w:w="271"/>
        <w:gridCol w:w="809"/>
        <w:gridCol w:w="1081"/>
        <w:gridCol w:w="270"/>
        <w:gridCol w:w="269"/>
        <w:gridCol w:w="270"/>
        <w:gridCol w:w="271"/>
        <w:gridCol w:w="135"/>
        <w:gridCol w:w="135"/>
        <w:gridCol w:w="134"/>
        <w:gridCol w:w="135"/>
        <w:gridCol w:w="2835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3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данные документа, удостоверяющего личность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3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             </w:t>
            </w:r>
          </w:p>
        </w:tc>
        <w:tc>
          <w:tcPr>
            <w:tcW w:w="55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3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кумента            </w:t>
            </w:r>
          </w:p>
        </w:tc>
        <w:tc>
          <w:tcPr>
            <w:tcW w:w="55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 </w:t>
            </w:r>
          </w:p>
        </w:tc>
        <w:tc>
          <w:tcPr>
            <w:tcW w:w="3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 и когда выдан          </w:t>
            </w:r>
          </w:p>
        </w:tc>
        <w:tc>
          <w:tcPr>
            <w:tcW w:w="55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3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93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в Российской Федерации (при отсутствии       </w:t>
              <w:br/>
              <w:t xml:space="preserve">указывается место пребывания)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1. Почтовый индекс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2. Субъект Российской Федерации</w:t>
            </w:r>
          </w:p>
        </w:tc>
        <w:tc>
          <w:tcPr>
            <w:tcW w:w="44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3. Район                       </w:t>
            </w:r>
          </w:p>
        </w:tc>
        <w:tc>
          <w:tcPr>
            <w:tcW w:w="44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4. Город                       </w:t>
            </w:r>
          </w:p>
        </w:tc>
        <w:tc>
          <w:tcPr>
            <w:tcW w:w="44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5. Населенный пункт            </w:t>
            </w:r>
          </w:p>
        </w:tc>
        <w:tc>
          <w:tcPr>
            <w:tcW w:w="44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6. Улица (проспект, переулок и </w:t>
              <w:br/>
              <w:t xml:space="preserve">т.д.)                              </w:t>
            </w:r>
          </w:p>
        </w:tc>
        <w:tc>
          <w:tcPr>
            <w:tcW w:w="44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7. Номер дома    </w:t>
              <w:br/>
              <w:t xml:space="preserve">(владение)           </w:t>
            </w:r>
          </w:p>
        </w:tc>
        <w:tc>
          <w:tcPr>
            <w:tcW w:w="3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8. Корпус         </w:t>
              <w:br/>
              <w:t xml:space="preserve">(строение)         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9. Квартира        </w:t>
              <w:br/>
              <w:t xml:space="preserve">(офис)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</w:t>
            </w:r>
          </w:p>
        </w:tc>
        <w:tc>
          <w:tcPr>
            <w:tcW w:w="93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в стране, резидентом которой является        </w:t>
              <w:br/>
              <w:t xml:space="preserve">руководитель филиала или представительства &lt;1&gt;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.1. Страна места</w:t>
              <w:br/>
              <w:t xml:space="preserve">жительства         </w:t>
            </w:r>
          </w:p>
        </w:tc>
        <w:tc>
          <w:tcPr>
            <w:tcW w:w="66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2. Адрес места </w:t>
              <w:br/>
              <w:t xml:space="preserve">жительства         </w:t>
            </w:r>
          </w:p>
        </w:tc>
        <w:tc>
          <w:tcPr>
            <w:tcW w:w="66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31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орода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Телефон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 Факс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Заявитель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случае, если руководителем филиала или представительства является иностранный гражданин или лицо без гражданства, постоянно проживающее за пределами Российской Федер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Форма N │У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Лист 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международной организации и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коммерческой неправительствен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здающей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илиал или представ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создаваемого филиала или представитель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271"/>
        <w:gridCol w:w="270"/>
        <w:gridCol w:w="269"/>
        <w:gridCol w:w="270"/>
        <w:gridCol w:w="271"/>
        <w:gridCol w:w="404"/>
        <w:gridCol w:w="811"/>
        <w:gridCol w:w="2159"/>
        <w:gridCol w:w="2970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регистрации            </w:t>
              <w:br/>
              <w:t xml:space="preserve">(инкорпорации)       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оздания        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гистрации     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1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гистрирующего  </w:t>
              <w:br/>
              <w:t xml:space="preserve">органа                 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и и виды деятельности: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1 </w:t>
            </w:r>
          </w:p>
        </w:tc>
        <w:tc>
          <w:tcPr>
            <w:tcW w:w="9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 </w:t>
            </w:r>
          </w:p>
        </w:tc>
        <w:tc>
          <w:tcPr>
            <w:tcW w:w="9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 </w:t>
            </w:r>
          </w:p>
        </w:tc>
        <w:tc>
          <w:tcPr>
            <w:tcW w:w="9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4 </w:t>
            </w:r>
          </w:p>
        </w:tc>
        <w:tc>
          <w:tcPr>
            <w:tcW w:w="9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5 </w:t>
            </w:r>
          </w:p>
        </w:tc>
        <w:tc>
          <w:tcPr>
            <w:tcW w:w="9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1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нахождения)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9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орода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. Телефон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. Факс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руководителе организации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</w:t>
            </w:r>
          </w:p>
        </w:tc>
        <w:tc>
          <w:tcPr>
            <w:tcW w:w="3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2</w:t>
            </w:r>
          </w:p>
        </w:tc>
        <w:tc>
          <w:tcPr>
            <w:tcW w:w="3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3</w:t>
            </w:r>
          </w:p>
        </w:tc>
        <w:tc>
          <w:tcPr>
            <w:tcW w:w="3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(при наличии)  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4</w:t>
            </w:r>
          </w:p>
        </w:tc>
        <w:tc>
          <w:tcPr>
            <w:tcW w:w="3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5</w:t>
            </w:r>
          </w:p>
        </w:tc>
        <w:tc>
          <w:tcPr>
            <w:tcW w:w="3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тво             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данные документа, удостоверяющего личность руководителя       </w:t>
              <w:br/>
              <w:t xml:space="preserve">организации, его место жительства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</w:t>
            </w:r>
          </w:p>
        </w:tc>
        <w:tc>
          <w:tcPr>
            <w:tcW w:w="3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          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2</w:t>
            </w:r>
          </w:p>
        </w:tc>
        <w:tc>
          <w:tcPr>
            <w:tcW w:w="3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кумента         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3</w:t>
            </w:r>
          </w:p>
        </w:tc>
        <w:tc>
          <w:tcPr>
            <w:tcW w:w="3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 и когда выдан       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4</w:t>
            </w:r>
          </w:p>
        </w:tc>
        <w:tc>
          <w:tcPr>
            <w:tcW w:w="3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на места жительства 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5</w:t>
            </w:r>
          </w:p>
        </w:tc>
        <w:tc>
          <w:tcPr>
            <w:tcW w:w="33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жительства  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Заявитель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Форма N │У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Лис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едения об учреди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ждународной организации и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коммерческой неправительственной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юридических лицах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создаваемого филиала или представитель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1"/>
        <w:gridCol w:w="270"/>
        <w:gridCol w:w="270"/>
        <w:gridCol w:w="270"/>
        <w:gridCol w:w="135"/>
        <w:gridCol w:w="134"/>
        <w:gridCol w:w="270"/>
        <w:gridCol w:w="406"/>
        <w:gridCol w:w="404"/>
        <w:gridCol w:w="405"/>
        <w:gridCol w:w="406"/>
        <w:gridCol w:w="404"/>
        <w:gridCol w:w="406"/>
        <w:gridCol w:w="405"/>
        <w:gridCol w:w="404"/>
        <w:gridCol w:w="136"/>
        <w:gridCol w:w="270"/>
        <w:gridCol w:w="404"/>
        <w:gridCol w:w="405"/>
        <w:gridCol w:w="406"/>
        <w:gridCol w:w="404"/>
        <w:gridCol w:w="406"/>
        <w:gridCol w:w="405"/>
        <w:gridCol w:w="404"/>
        <w:gridCol w:w="406"/>
        <w:gridCol w:w="401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учредителя   </w:t>
            </w:r>
          </w:p>
        </w:tc>
        <w:tc>
          <w:tcPr>
            <w:tcW w:w="56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ана регистрации (инкорпорации)</w:t>
            </w:r>
          </w:p>
        </w:tc>
        <w:tc>
          <w:tcPr>
            <w:tcW w:w="56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оздания                    </w:t>
            </w:r>
          </w:p>
        </w:tc>
        <w:tc>
          <w:tcPr>
            <w:tcW w:w="56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5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гистрации                 </w:t>
            </w:r>
          </w:p>
        </w:tc>
        <w:tc>
          <w:tcPr>
            <w:tcW w:w="56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            </w:t>
            </w:r>
          </w:p>
        </w:tc>
        <w:tc>
          <w:tcPr>
            <w:tcW w:w="56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5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гистрирующего     </w:t>
              <w:br/>
              <w:t xml:space="preserve">органа                           </w:t>
            </w:r>
          </w:p>
        </w:tc>
        <w:tc>
          <w:tcPr>
            <w:tcW w:w="56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&lt;2&gt;    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25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и и виды деятельности: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1 </w:t>
            </w:r>
          </w:p>
        </w:tc>
        <w:tc>
          <w:tcPr>
            <w:tcW w:w="1025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 </w:t>
            </w:r>
          </w:p>
        </w:tc>
        <w:tc>
          <w:tcPr>
            <w:tcW w:w="1025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 </w:t>
            </w:r>
          </w:p>
        </w:tc>
        <w:tc>
          <w:tcPr>
            <w:tcW w:w="1025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4 </w:t>
            </w:r>
          </w:p>
        </w:tc>
        <w:tc>
          <w:tcPr>
            <w:tcW w:w="1025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5 </w:t>
            </w:r>
          </w:p>
        </w:tc>
        <w:tc>
          <w:tcPr>
            <w:tcW w:w="1025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1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нахождения) в    </w:t>
              <w:br/>
              <w:t xml:space="preserve">стране регистрации            </w:t>
              <w:br/>
              <w:t xml:space="preserve">(инкорпорации)                </w:t>
            </w:r>
          </w:p>
        </w:tc>
        <w:tc>
          <w:tcPr>
            <w:tcW w:w="607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25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орода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. Телефон           </w:t>
            </w:r>
          </w:p>
        </w:tc>
        <w:tc>
          <w:tcPr>
            <w:tcW w:w="39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3. Факс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25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руководителе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</w:t>
            </w:r>
          </w:p>
        </w:tc>
        <w:tc>
          <w:tcPr>
            <w:tcW w:w="3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</w:t>
            </w:r>
          </w:p>
        </w:tc>
        <w:tc>
          <w:tcPr>
            <w:tcW w:w="688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2</w:t>
            </w:r>
          </w:p>
        </w:tc>
        <w:tc>
          <w:tcPr>
            <w:tcW w:w="3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</w:t>
            </w:r>
          </w:p>
        </w:tc>
        <w:tc>
          <w:tcPr>
            <w:tcW w:w="688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3</w:t>
            </w:r>
          </w:p>
        </w:tc>
        <w:tc>
          <w:tcPr>
            <w:tcW w:w="3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(при наличии)  </w:t>
            </w:r>
          </w:p>
        </w:tc>
        <w:tc>
          <w:tcPr>
            <w:tcW w:w="688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4</w:t>
            </w:r>
          </w:p>
        </w:tc>
        <w:tc>
          <w:tcPr>
            <w:tcW w:w="3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</w:t>
            </w:r>
          </w:p>
        </w:tc>
        <w:tc>
          <w:tcPr>
            <w:tcW w:w="688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5</w:t>
            </w:r>
          </w:p>
        </w:tc>
        <w:tc>
          <w:tcPr>
            <w:tcW w:w="3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тво             </w:t>
            </w:r>
          </w:p>
        </w:tc>
        <w:tc>
          <w:tcPr>
            <w:tcW w:w="688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Заявитель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подпись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каждого учредителя заполняется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при налич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Форма N │У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Лист 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едения об учреди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ждународной организации и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коммерческой неправительственной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изических лицах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создаваемого филиала или представитель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271"/>
        <w:gridCol w:w="270"/>
        <w:gridCol w:w="269"/>
        <w:gridCol w:w="270"/>
        <w:gridCol w:w="271"/>
        <w:gridCol w:w="809"/>
        <w:gridCol w:w="406"/>
        <w:gridCol w:w="404"/>
        <w:gridCol w:w="271"/>
        <w:gridCol w:w="135"/>
        <w:gridCol w:w="135"/>
        <w:gridCol w:w="269"/>
        <w:gridCol w:w="270"/>
        <w:gridCol w:w="135"/>
        <w:gridCol w:w="136"/>
        <w:gridCol w:w="270"/>
        <w:gridCol w:w="134"/>
        <w:gridCol w:w="135"/>
        <w:gridCol w:w="135"/>
        <w:gridCol w:w="406"/>
        <w:gridCol w:w="404"/>
        <w:gridCol w:w="406"/>
        <w:gridCol w:w="405"/>
        <w:gridCol w:w="404"/>
        <w:gridCol w:w="676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31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физического лица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3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</w:t>
            </w:r>
          </w:p>
        </w:tc>
        <w:tc>
          <w:tcPr>
            <w:tcW w:w="553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3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</w:t>
            </w:r>
          </w:p>
        </w:tc>
        <w:tc>
          <w:tcPr>
            <w:tcW w:w="553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3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(при наличии)     </w:t>
            </w:r>
          </w:p>
        </w:tc>
        <w:tc>
          <w:tcPr>
            <w:tcW w:w="553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3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и место рождения      </w:t>
            </w:r>
          </w:p>
        </w:tc>
        <w:tc>
          <w:tcPr>
            <w:tcW w:w="553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(при наличии)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               </w:t>
            </w:r>
          </w:p>
        </w:tc>
        <w:tc>
          <w:tcPr>
            <w:tcW w:w="553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31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данные документа, удостоверяющего личность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3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             </w:t>
            </w:r>
          </w:p>
        </w:tc>
        <w:tc>
          <w:tcPr>
            <w:tcW w:w="553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3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кумента            </w:t>
            </w:r>
          </w:p>
        </w:tc>
        <w:tc>
          <w:tcPr>
            <w:tcW w:w="553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 </w:t>
            </w:r>
          </w:p>
        </w:tc>
        <w:tc>
          <w:tcPr>
            <w:tcW w:w="37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 и когда выдан          </w:t>
            </w:r>
          </w:p>
        </w:tc>
        <w:tc>
          <w:tcPr>
            <w:tcW w:w="553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31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931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в Российской Федерации (при отсутствии       </w:t>
              <w:br/>
              <w:t xml:space="preserve">указывается место пребывания)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1. Почтовый индекс             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2. Субъект Российской Федерации</w:t>
            </w:r>
          </w:p>
        </w:tc>
        <w:tc>
          <w:tcPr>
            <w:tcW w:w="445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3. Район                       </w:t>
            </w:r>
          </w:p>
        </w:tc>
        <w:tc>
          <w:tcPr>
            <w:tcW w:w="445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4. Город                       </w:t>
            </w:r>
          </w:p>
        </w:tc>
        <w:tc>
          <w:tcPr>
            <w:tcW w:w="445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5. Населенный пункт            </w:t>
            </w:r>
          </w:p>
        </w:tc>
        <w:tc>
          <w:tcPr>
            <w:tcW w:w="445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6. Улица (проспект, переулок и </w:t>
              <w:br/>
              <w:t xml:space="preserve">т.д.)                              </w:t>
            </w:r>
          </w:p>
        </w:tc>
        <w:tc>
          <w:tcPr>
            <w:tcW w:w="445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7. Номер дома    </w:t>
              <w:br/>
              <w:t xml:space="preserve">(владение)           </w:t>
            </w:r>
          </w:p>
        </w:tc>
        <w:tc>
          <w:tcPr>
            <w:tcW w:w="29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8. Корпус        </w:t>
              <w:br/>
              <w:t xml:space="preserve">(строение)           </w:t>
            </w:r>
          </w:p>
        </w:tc>
        <w:tc>
          <w:tcPr>
            <w:tcW w:w="33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9. Квартира         </w:t>
              <w:br/>
              <w:t xml:space="preserve">(офис)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</w:t>
            </w:r>
          </w:p>
        </w:tc>
        <w:tc>
          <w:tcPr>
            <w:tcW w:w="931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в стране, резидентом которой является        </w:t>
              <w:br/>
              <w:t xml:space="preserve">учредитель - физическое лицо &lt;2&gt;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.1. Страна места</w:t>
              <w:br/>
              <w:t xml:space="preserve">жительства         </w:t>
            </w:r>
          </w:p>
        </w:tc>
        <w:tc>
          <w:tcPr>
            <w:tcW w:w="66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2. Адрес места </w:t>
              <w:br/>
              <w:t xml:space="preserve">жительства         </w:t>
            </w:r>
          </w:p>
        </w:tc>
        <w:tc>
          <w:tcPr>
            <w:tcW w:w="66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31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орода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Телефон            </w:t>
            </w:r>
          </w:p>
        </w:tc>
        <w:tc>
          <w:tcPr>
            <w:tcW w:w="29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 Факс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Заявитель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каждого учредителя заполняется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полняется иностранным гражданином или лицом без гражданства, постоянно проживающим за пределами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Форма N │У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Лист 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писка Министерства юстиции Российской Федерац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заявител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(а) в         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лучения "__" _______________ ____ г. нижеследующ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создаваемого филиала или представитель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Наименование документа  │         Документы представлен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заполнить соответствующую├────────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</w:t>
      </w:r>
      <w:r>
        <w:rPr/>
        <w:t>строку)          │  на бумажных носителях   │на электро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                        │  </w:t>
      </w:r>
      <w:r>
        <w:rPr/>
        <w:t>носителя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├───────────┬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</w:t>
      </w:r>
      <w:r>
        <w:rPr/>
        <w:t>кол-во   │кол-во листов │ наимен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│</w:t>
      </w:r>
      <w:r>
        <w:rPr/>
        <w:t>экземпляров│   в одном    │     фай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         │  </w:t>
      </w:r>
      <w:r>
        <w:rPr/>
        <w:t>экземпляре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2             │     3     │      4       │ 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Уведомление         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│Учредительные документы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ждународной организации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ли иностранной     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коммерческой      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правительственной 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и         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│Решение руководящего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а международной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и или     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ностранной некоммерческой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правительственной 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и о создании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илиала или         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ставительства   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 │Положение о филиале или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ставительстве   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 │Решение о назначении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уководителя филиала или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ставительства   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 │Документ с изложением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целей и задач создания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илиала или         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ставительства   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 │Иные документы      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 │Сведения об электронном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сителе &lt;2&gt;        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 │Наименование носителя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 │Количество                │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┬───┴───────────┴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юстиции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государственного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ащего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    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      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┌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└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(подпись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двух экземплярах, один из которых выдается заяв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едставляется при наличии возм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4</Words>
  <Characters>30655</Characters>
  <CharactersWithSpaces>26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Министерство юстиции Российской Федераци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создании на территории Российской Федерации филиала или представительства международной организации и иностранной некоммерческой неправительственной организации. Форма № У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