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 п. ____ Договора инвест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"__"___________ ____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ного между ___________________ и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 о том, что в соответствии с Договором инвестирования N _____ от "__"___________ ____ г. наша организация, являющаяся Заказчиком-Застройщиком по этому Договору, обеспечила осуществление проекта, в связи с чем был создан результат инвестиционной деятельности в виде ____________ по адресу: _____________, и готова передать его В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 Договора инвестирования передача результата инвестиционной деятельности осуществляется путем составления акта, подписываемого уполномоченными представителями Заказчика-Застройщика и Инвес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оставления указанного акта просим прибыть Вашего уполномоченного представителя к ______ часам "___"___________ _____ г. в офис Заказчика-Застройщика по адрес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а-Застрой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2</Characters>
  <CharactersWithSpaces>1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ЗАО «Юринформ В»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оздании результата инвестиционной деятельности, готового к передаче (приложение к Договору инвестирования торгового цент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