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у ООО "КАРИ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зьмину Ивану Иванови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17418 г. Москва, Нахимовский проспект, д. 30, кв. 2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. N 28 от 12.10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ыве и проведении внеочередного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КАР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Иван Иванович, уведомляем Вас о проведении внеочередного общего собрания участников ООО "КАРИ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состоится 15 ноября 2009 г. в 10.3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участников собрания будет производиться 15 ноября 2009 г. с 09.00 до 10.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внеочередного общего собрания: Россия, г. Москва, ул. Золотая, д. 11, корп. 1, ком. 2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внеочередного общего собрания участников ООО "КАР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ведении устава ООО "КАРИНА" в соответствие с частью первой Гражданского кодекса Российской Федерации и Федеральным законом от 08.02.1998 N 14-ФЗ "Об обществах с ограниченной ответственностью" с учетом изменений, внесенных Федеральным законом от 30.12.2008 N 312-ФЗ "О внесении изменений в часть первую Гражданского кодекса Российской Федерации и отдельные законодательные акт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новой редакции устава ООО "КАРИНА" в связи с приведением его в соответствие с частью первой ГК РФ и Федеральным законом от 08.02.1998 N 14-ФЗ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государственной регистрации новой редакции устава ООО "КАРИ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настоящим уведомлением о проведении общего собрания участников общества направляем Вам информацию и материалы по вопросам повестки дня общего собрания участников (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всеми материалами и информацией по повестке дня общего собрания участников Вы можете ознакомиться в помещении исполнительного органа общества - офисе генерального директора общества ежедневно с 9.00 до 18.00 по месту нахождения общества: г. Москва, ул. Золотая, д. 11, корп. 1, ком. 2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бщества, представители участников общества должны иметь при себе паспорт или иной документ, удостоверяющий личность, и документы, подтверждающие их надлежащие полномочия. Доверенность, выданная представителю участника общества, должна содержать сведения о представляемом и представителе (имя или наименование, место жительства или место нахождения, паспортные данные), быть оформлена в соответствии с требованиями п. п. 4 и 5 ст. 185 Гражданского кодекса Российской Федерации или удостоверена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вая редакция Устава ООО "КАРИ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КАРИНА"                    Никитина О.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Данилина Е.Ф.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созыве и проведении внеочередного общего собрания участников общества с ограниченной ответственностью для утверждения новой редакции устава обще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