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 места нахож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зыве общего собрания членов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 ст. 41 ФЗ "О сельскохозяйственной кооперации" _____________________________ (далее - кооператив) уведомляет о созыве общего собрания членов кооператива со следующей повесткой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О решении вопросов, связанных с реорганиз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перати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роведения общего собрания членов кооператива -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проведения общего собрания членов кооператива -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регистрации лиц, участвующих в общем собрании членов кооператива, - __ час.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проведения общего собрания членов кооператива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анному уведомлению прилагаются следующие материалы для ознаком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боснование целесообразности реорганизации кооперат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оект решения общего собрания членов кооператива о реорганизации кооператива с указанием следующих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правовая форма, наименование и место нахождения организации или организаций, создаваемых в результат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 и порядок участия членов кооператива и ассоциированных членов кооператива в деятельности организации или организаций, создаваемых в результате ре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тегории, номинальная стоимость и количество акций, размер долей участников организации или организаций, создаваемых в результате реорганизации, их пра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лючение ревизионного союза, членом которого является кооператив, по указанному обоснованию и проекту решения общего собрания членов кооператива о реорганизации кооператива в части соответствия реорганизации кооператива законным интересам членов кооператива, ассоциированных членов кооператива и кредиторов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е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ы для справок: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6:00Z</dcterms:created>
  <dc:creator>Касенов Е.Б.</dc:creator>
  <dc:description/>
  <dc:language>en-US</dc:language>
  <cp:lastModifiedBy/>
  <dcterms:modified xsi:type="dcterms:W3CDTF">2011-10-30T18:36:00Z</dcterms:modified>
  <cp:revision>2</cp:revision>
  <dc:subject>Уведомление</dc:subject>
  <dc:title>Уведомление о созыве общего собрания членов кооператива, в повестку дня которого включены вопросы о реорганизации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