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ельскохозяйствен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зыве общего собрания членов кооператива, пове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нного собрания, месте, дате и времени ег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имени  Сельскохозяйственного  потребительского  кооператива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производственного   кооператива)  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вас о созыве общего собрания членов кооператива с повесткой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. 2 ст. 20 и п. 6 ст. 22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 в __ часов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2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Кабанов О.М.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озыве общего собрания членов сельскохозяйственного кооператива, повестке данного собрания, месте, дате и времени его про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