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ельскохозяйствен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озыве собрания уполномоченных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имени  Сельскохозяйственного  потребительского  кооператива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производственного  кооператива)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вас  о  созыве  общего  собрания  уполномоченных  кооперати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ой дн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. 2 ст. 20 и п. 6 ст. 22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 в __ часов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я, на которых избираются уполномоченные, состо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, адрес: ___________, в __ часов "___"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работы, жительства, нахождения членов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ассоциированных чл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ведение член правления кооператив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, адрес: ____________, в __ часов "___"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работы, жительства, нахождения членов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ассоциированных чл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 за   проведение  член  наблюдательного  совета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ст. 22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Кабанов О.М.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созыве собрания уполномоченных сельскохозяй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