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рытое акционерное общество "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сто нахождения: 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 _____________ "___"_______ ____ г.</w:t>
        <w:br/>
        <w:b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важаемый акционер!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м уведомляем Вас о том, что в соответствии с решением Совета директоров Закрытого акционерного общества "_______" от "__"______ ____ г. (протокол N ___) по инициативе _____________ созывается внеочередное Общее собрание акционеров ЗАО "__________", которое будет проводиться в форме совместного присут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рание состоится "__"_______ _____ г. в ___ часов ___ м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гистрация лиц, участвующих в собрании, будет проводиться с ___.00 до ___.00 (в течение ___ час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зарегистрировавшийся акционер (представитель акционера) общества не вправе принимать участие в голосов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собрании предлагается рассмотреть вопросы по следующей повестке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б одобрении крупной сдел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б избрании Генерального директора ЗАО "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неочередное Общее собрание акционеров состоится по адресу: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себе необходимо иметь паспорт или иной документ, удостоверяющий личность. Представителю акционера также необходимо иметь надлежащим образом оформленную доверенность на участие в собрании и нотариально заверенную копию доверенности для передачи обществу. В случае если от имени акционеров - юридических лиц в собрании будут принимать участие единоличные исполнительные органы этих лиц (директор, ген. директор, президент), они обязаны предъявить при регистрации соответствующие документы об их избрании и назначении на должность, документы, удостоверяющие лич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течение 20 дней до даты проведения собрания Вы можете ознакомиться с информацией и материалами, подлежащими предоставлению лицам, имеющим право на участие в Общем собрании акционеров, по адресу: _______________________ в рабочие дни с понедельника по пятницу с ____ до ____ ча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исок лиц, имеющих право участвовать в Общем собрании акционеров, составлен "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акже доводим до Вашего сведения следующее. В соответствии со ст. 75 Федерального закона "Об акционерных обществах" акционеры - владельцы голосующих акций общества в случае реорганизации общества или совершения крупной сделки имеют право требовать выкупа обществом всех или части принадлежащих им акций по рыночной стоимости этих акций в случае, если они голосовали против принятия решения о реорганизации общества или одобрения указанной сделки либо не принимали участия в голосовании по этому вопрос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ыночная стоимость одной голосующей акции ___ АО "_____" составляет _____ рублей (заключение независимого оценщика от "__"______ ____ г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исьменные требования акционеров о выкупе принадлежащих им акций направляются по адресу: _________ не позднее 45 дней с момента принятия Общим собранием акционеров соответствующего ре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исьменное требование о выкупе акций должно содержать следующие сведения: место жительства (место нахождения для акционеров - юридических лиц) акционера и количество акций, выкупа которых требует акционе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куп акций обществом осуществляется в течение тридцати дней по истечении срока, установленного для предъявления требований о выкуп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если общее количество акций, в отношении которых заявлены требования о выкупе, превысит количество акций, которое может быть выкуплено с учетом установленного законом ограничения в размере 10% от стоимости чистых активов общества, на дату принятия решения, которое повлекло возникновение у акционеров права требовать выкупа обществом принадлежащих им акций, то акции будут выкупаться у акционеров пропорционально заявленным требовани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формация, подлежащая представлению акционерам до проведения внеочередного общего собрания акционер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едения о кандидате (кандидатах) в исполнительные органы об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личие (отсутствие) письменного согласия выдвинутых кандидатов на избрание в соответствующий орган об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екты решений общего собрания акционе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чет независимого оценщика о рыночной стоимости акций общества, требования о выкупе которых могут быть предъявлены обществ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чет стоимости чистых активов общества по данным бухгалтерской отчетности общества за последний завершенный отчетный перио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токол (выписка из протокола) заседания совета директоров (наблюдательного совета) общества, на котором принято решение об определении цены выкупа акций общества, с указанием цены выкупа ак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Совета директо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О "________________________"            ______________/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.И.О.)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6</Words>
  <Characters>4588</Characters>
  <CharactersWithSpaces>39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5:00Z</dcterms:created>
  <dc:creator>ЗАО «Юринформ В»</dc:creator>
  <dc:description/>
  <dc:language>en-US</dc:language>
  <cp:lastModifiedBy/>
  <dcterms:modified xsi:type="dcterms:W3CDTF">2011-10-30T18:35:00Z</dcterms:modified>
  <cp:revision>2</cp:revision>
  <dc:subject>Уведомление</dc:subject>
  <dc:title>Уведомление о созыве внеочередного общего собрания акционеров закрытого акционерного общества по вопросам одобрения крупной сделки и избрания генерального директора закрытого акционерного обще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