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6 г. N 1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ПИСАНИИ ФИНАНСОВЫХ СРЕДСТ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М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П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ЛПУ, терри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ПУ профинансировано на _________________ 200__ г. в сум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финансирования учтены средства ОМС по актам проверок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 от ____________ N ____) 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финансирования учтены финансовые санкции по актам экспертиз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экспертизы             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[2]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о по ОТЧЕТУ N ____ за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МО 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СМО 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ерспективных способах оплаты (ОВП и ЦГБ г. Жуковск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кты экспертиз, актуальные на дату финансирования ОВП С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писании финансовых средств, полученных ОВП и ЦРБ г.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