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именении части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ьи 20.25 Код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ланк таможенного органа)           (ФИО физического лица или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я 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N 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                       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роке оплаты административного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 возможном привлечении лица, не уплат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установленный срок сумму административного штра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административн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информируем   Вас   о   том,   что 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   по   делу  об   административном 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_________________, вынесенному в отношен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(N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ИО или наименование правонаруш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й  уплаты    суммы  административного  штрафа  истек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5 статьи 32.2 КоАП России уведомля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с  о  том,  что  при  неуплате  административного штрафа в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й   частью   1   статьи   32.2  КоАП  России,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ться вопрос о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О или наименование правонаруш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в  соответствии  с частью 1   статьи  20.25 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неуплаты   суммы   административного   штраф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сроки и непредставления должностному лицу, вынес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по  делу  об административном правонарушении,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свидетельствующего об уплате административного штра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предлагается прибыть "__" ____________________ для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 при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об административном правонарушении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по адресу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ого органа)                 (адрес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 ч. __ мин. в кабинет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ремя при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(подпись) 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исполнителя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5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таможенная служба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роке оплаты административного штрафа и о возможном привлечении лица, не уплатившего в установленный срок сумму административного штрафа, к административной ответ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