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3 No. 115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ВЕДОМЛЕНИЕ О ТРАНСГРАНИЧНОМ ПЕРЕМЕЩЕНИИ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Экспортер (наименование, адрес):│3. Уведомление, касающееся (1):                        Уведомление │No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                              └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е лицо:       Тел.: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акс:       │                                                 ┌─┐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А а) разовой перевозки                           │ │  Б в) размещение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 экспорта:                  │                                                 └─┘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            ┌─┐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┤  </w:t>
      </w:r>
      <w:r>
        <w:rPr/>
        <w:t>б) общего уведомления (многократная перевозка) │ │    г) использование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мпортер (наименование, адрес): │                                                 └─┘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Объект, на который ранее получено разреш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е лицо:       Тел.:       ├───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акс:       │4. Общее планируемое количество поставок:│5. Предполагаемое количество от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      │   </w:t>
      </w:r>
      <w:r>
        <w:rPr/>
        <w:t>дов (3)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      │             </w:t>
      </w:r>
      <w:r>
        <w:rPr/>
        <w:t>кг (л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</w:t>
      </w:r>
      <w:r>
        <w:rPr/>
        <w:t>6. Предполагаемые даты или периоды поставки(ок)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редполагаемые перевозчики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, адрес) (2):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е лицо:       Тел.:       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акс:       │8. Объект по размещению/использованию (наименование, адрес)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</w:t>
      </w:r>
      <w:r>
        <w:rPr/>
        <w:t>Контактное лицо             Тел.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оизводитель(и) отходов       │                            Факс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, адрес) (2):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Фактический объект по использованию отходо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е лицо:       Тел.:       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акс:       │9. Способы размещения/использования (2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од D/Код R (4)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, на котором отходы были     │Применяемая технология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ы, и процесс              │(Сообщить детали, если это необходимо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11. Виды перевозки (4):   │12. Вид(ы) упаковки (4)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┤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а) Наименование и химический   │13. б) Специальные        ├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став отходов                 │       требования         │14. Физические характеристики (4)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</w:t>
      </w:r>
      <w:r>
        <w:rPr/>
        <w:t>к обращению: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Идентификационный код отходов                             │17. Номер Y (4)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е экспорта:     МИКО:                                  ├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е импорта:      ЕКО:                                   │18. Номер Н (4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код:        Прочие (уточнить)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Классификация ОЭСР (1):       │19. а) Идентификационный N │19. б) Класс ООН (4)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┌─┐         ┌─┐            │    </w:t>
      </w:r>
      <w:r>
        <w:rPr/>
        <w:t>ООН: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тый │ │ красный │ │            │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┘         └─┘            │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┐                       │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леный │ │                       │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┘                       │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 номер        │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ложить детальное описание)    │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Заинтересованные страны. Кодовый номер компетентных органов и определенные пункты ввоза и вывоза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о экспорта│          Государства транзита           │Государство импор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┬─────────────┬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─┴┬────────────┴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Таможенные службы пункта      │23. Заявление Экспортера (Импортера): Подтверждаю, что данная информац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воза и/или вывоза            │является полной и соответствует действительности согласно имеющимся у ме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ввоза                       │сведениям. Подтверждаю также, что были установлены контрактные обязательст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имеющие юридическую силу и совершенные в письменной форме, и что имею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┤</w:t>
      </w:r>
      <w:r>
        <w:rPr/>
        <w:t>соответствующие гарантии, покрывающие трансграничное перемещение отходов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вывоза: │22. Количество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приложений     │Наименование:               Подпись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│</w:t>
      </w:r>
      <w:r>
        <w:rPr/>
        <w:t>Дата: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ЗАПОЛНЯЕТСЯ КОМПЕТЕНТНЫМИ ОРГАНАМ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Заполняется компетентным      │25. Разрешение компетентного органа на перевозку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ом страны-импортера,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зита                      │Наименование компетентного органа, печать и подпись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получено:        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Срок действия разрешения до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ение направлено:    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</w:t>
      </w:r>
      <w:r>
        <w:rPr/>
        <w:t>Особые условия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омпетентного органа:│                                           ┌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                    </w:t>
      </w:r>
      <w:r>
        <w:rPr/>
        <w:t>да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и/или подпись:             │                                           └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┌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                   </w:t>
      </w:r>
      <w:r>
        <w:rPr/>
        <w:t>не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└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Впишите X в соответствующей граф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Приложите список, если наименований более од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) Приложите детальный список в случае многократной перево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) См. коды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ПИСОК СОКРАЩЕНИЙ, ИСПОЛЬЗУЕМЫХ В ФОРМУЛЯРЕ УВЕДОМ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СПОСОБЫ РАЗМЕЩЕНИЯ (Графа 9)                   │           СПОСОБЫ ИСПОЛЬЗОВАНИЯ (Графа 9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  Захоронения в земле или размещение на поверхности (напри-  │R1  Использование в виде топлива (кроме прямого сжига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ер, на свалке, полигоне и т.д.)                           │    или иным образом для получения энерг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2  Обработка почвы (например, биохимическое разложение жид-   │R2  Восстановление/регенерация растворител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их или илистых отходов в почве и т.д.)                    │R3  Восстановление органических веществ, не используем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3  Закачивание на большую глубину (например, закачивание от-  │    в виде растворителе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ходов соответствующей консистенции в скважины, соляные     │R4  Использование металлов и их соедине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упола ILIH естественные резервуары и т.д.)                │R5  Использование других неорганических материал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4  Сброс в поверхностные водоемы (например, сброс жидких или  │R6  Регенерация кислот и основани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листых отходов в котлованы, пруды или отстойные бассейны  │R7  Восстановление компонентов для снижения загряз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 т.д.)                                                    │R8  Восстановление компонентов катализатор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5  Размещение на специально оборудованных полигонах (напри-   │R9  Использование повторно-рафинированных или друг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ер, размещение в отдельных ячейках с изолирующей прок-    │    отработанных масел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адкой и поверхностным покрытием, гарантирующими изоляцию  │R10 Обработка почвы, благотворно сказывающаяся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ходов друг от друга и окружающей среды и т.д.)           │    земледелии или улучшающая экологическую обстановк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6  Сброс в водоемы, кроме морей/океанов                       │R11 Использование остаточных продуктов, полученных 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7  Сброс в моря/океаны, в том числе захоронение на морском    │    любой из операций под номерами R1 - R10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не                                                        │R12 Обмен отходами для их использования путем операц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8  Биологическая обработка, не оговоренная в других позициях  │    под номерами R1 - R11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стоящего списка, которая ведет к образованию конечных    │R13 Накопление материала для последующего удаления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единений или смесей, которые затем удаляются путем опе-  │    помощью любых операций под номерами R1 - R12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ций под номерами D1 - D12                  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9  Физико-химическая обработка, не оговоренная в других пози- │            КЛАСС ООН И НОМЕР Н (Графы 17, 18, 19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циях настоящего списка, которая ведет к образованию ко-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ечных соединений или смесей, которые затем удаляются пу-  │Класс/Номер Н Обозначени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м операций под номерами D1 - D12                         │ООН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0 Сжигание на суше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1 Сжигание на море                                           │1         Н1   Взрывчатые веще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2 Захоронение (например, захоронение контейнеров в шахте     │3         Н3   Огнеопасные жидкост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 т.д.)                                                    │4.1       Н4.1 Огнеопасные твердые веще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3 Получение однородной или неоднородной смеси до начала      │4.2       Н4.2 Вещества или отходы, способные самовозг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юбой из операций под номерами D1 - D12                    │               ратьс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4 Переупаковка до начала любой из операций D1 - D12          │4.3       Н4.3 Вещества или отходы, выделяющие огнеопа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5 Хранение в ожидании любой из операций D1 - D12             │               ные газы при взаимодействии с вод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┬──────────────────────────────────────┤</w:t>
      </w:r>
      <w:r>
        <w:rPr>
          <w:sz w:val="18"/>
          <w:szCs w:val="18"/>
        </w:rPr>
        <w:t>5.1       Н5.1 Окисляющие веще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ПЕРЕВОЗКИ (Графа 11)│      ВИДЫ УПАКОВКИ (Графа 12)        │5.2       Н5.2 Органические пероксид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             │</w:t>
      </w:r>
      <w:r>
        <w:rPr>
          <w:sz w:val="18"/>
          <w:szCs w:val="18"/>
        </w:rPr>
        <w:t>6.1       Н6.1 Токсичные (ядовитые) веще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R - Автомобильная       │1 Бочка             6 Составная тара  │6.2       Н6.2 Инфицирующие веще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 - Железнодорожная     │2 Деревянная бочка  7 Сосуды,         │8         Н8   Коррозионные веще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S - Морская             │3 Металлическая       заполняемые     │9         Н10  Выделение токсичных газов при контакте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 - Воздушная           │  канистра            под давлением   │               воздухом или водо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W - По внутренним водным│4 Ящик              8 Навалом         │9         Н11  Токсичные вещества (вызывающие затяж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утям               │5 Мешок             9 Прочее (указать)│               или хронические заболевани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┴──────────────────────────────────────┤</w:t>
      </w:r>
      <w:r>
        <w:rPr>
          <w:sz w:val="18"/>
          <w:szCs w:val="18"/>
        </w:rPr>
        <w:t>9         Н12  Экотоксичные веще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ФИЗИЧЕСКИЕ ХАРАКТЕРИСТИКИ (Графа 14)              │9         Н13  Вещества, способные каким-либо образом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          </w:t>
      </w:r>
      <w:r>
        <w:rPr>
          <w:sz w:val="18"/>
          <w:szCs w:val="18"/>
        </w:rPr>
        <w:t>ле удаления образовывать другие материал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Порошок                 5 Жидкое состояние                   │               например, путем выщелачивания, причем э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Твердое состояние       6 Газообразное                       │               материалы обладают каким-либо из указ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Паста/вязкое состояние  7 Прочее (указать)                   │               выше свойств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Грязеобразное состояние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Y (графа 17) относится к категориям отходов, перечисленных в Приложении I и II Базельской конвен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6 ОСОБЫЕ УСЛОВИЯ ВЫДАЧИ РАЗРЕШЕНИЯ НА ПЕРЕВОЗКУ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2</Words>
  <Characters>19278</Characters>
  <CharactersWithSpaces>16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трансграничном перемещении отходов (в целях реализации постановления Правительства Российской Федерации от 17.07.2003 № 442 «О трансграничном перемещении отходов» и выполнения международных обязательств Российской Федерации по соблюдению т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