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21.01.2011 N 11-3/пз-н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я лиц об их вклю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писок инсайдеров и исклю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такого спи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1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включении лица в список инсайд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исключении лица из списка инсайдер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860"/>
        <w:gridCol w:w="432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Сведения об Организации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фирменное наименование      </w:t>
              <w:br/>
              <w:t xml:space="preserve">Организации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Организации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Организации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нахождения Организации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й адрес для получения           </w:t>
              <w:br/>
              <w:t xml:space="preserve">Организацией почтовой              </w:t>
              <w:br/>
              <w:t xml:space="preserve">корреспонденции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елефона Организации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факса Организации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дрес электронной почты Организаци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860"/>
        <w:gridCol w:w="432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Сведения о лице, включенном в список инсайдеров Организации   </w:t>
              <w:br/>
              <w:t xml:space="preserve">(исключенном из списка инсайдеров Организации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инсайдера - юридического лица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фирменное наименование      </w:t>
              <w:br/>
              <w:t xml:space="preserve">инсайдера    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инсайдера 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Н инсайдера 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инсайдера - физического лица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инсайдера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инсайдера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инсайдера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      III. Сведения об основании направления уведомле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│Основание направления уведомления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зывается: "включение в список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сайдеров" или "исключение из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писка инсайдеров")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 пунктов  в  таблице  дана  в  соответствии   с  офиц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│Дата включения в список инсайдеров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исключения из списка инсайдеров)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│Основание включения лица в список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сайдеров (исключения из списка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сайдеров)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аем  Ваше  внимание,  что  с момента внесения лица в список инсайд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в отношении  данного лица, как инсайдера, вводятся ограни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статьей  6 Федерального закона от 27 июля 2010 г. N 224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противодействии  неправомерному использованию инсайдерской информ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нипулированию  рынком  и о внесении изменений в отдельные законода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ы   Российской   Федерации"  (далее  -  Федеральный  закон),  опреде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в соответствии со статьей 7 Федерального закона, и на та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 возлагаются  обязанности,  предусмотренные  статьей  10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 Организации &lt;**&gt;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&lt;**&gt;               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ечать) &lt;*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при направлении уведомления о включении лица в список инсайд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оставляются в случае направления уведомления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4</Words>
  <Characters>3975</Characters>
  <CharactersWithSpaces>3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Федеральная служба по финансовым рынкам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включении лица в список инсайдеров (исключении лица из списка инсайдеров)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