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субъектов ест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ополий, в отнош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тся государ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 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бланке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КЛЮЧЕНИИ В РЕЕСТР СУБЪЕКТОВ ЕСТЕСТВЕННЫХ МОНОПО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Федеральная служба  по   тарифам   уведомляет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а  субъектом   естественной    монополии,   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сфер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фер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(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казом ФСТ России от "__" ________ No. ___ включена  в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естественных   монополий,    в    отношении 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государственное регулирование   и   контроль, 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Вашей организации в указанной выше сфере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регулированию в   соответствии   с 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от 17 августа 1995 года  No.  147-ФЗ    "О    ест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опол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Т России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)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таможенная служба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ключении в Реестр субъектов естественных монопо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