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ЦБ РФ от 21.05.1997 N 02-226, в котором приведена данная форма, введен в действие с 1 июн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97 N 02-2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иректору Административ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анка Ро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назв. подразд.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ные данные (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аспорт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ЛАДЕНИИ АКЦИЯМИ И ДОЛЯМИ УЧАСТИЯ В УСТАВНЫХ КАПИТА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СЛУЖАЩЕГО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1620"/>
        <w:gridCol w:w="1620"/>
        <w:gridCol w:w="1351"/>
        <w:gridCol w:w="121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-</w:t>
              <w:br/>
              <w:t xml:space="preserve">менование  </w:t>
              <w:br/>
              <w:t xml:space="preserve">кред. орг. </w:t>
              <w:br/>
              <w:t>с указанием</w:t>
              <w:br/>
              <w:t>юридическо-</w:t>
              <w:br/>
              <w:t xml:space="preserve">го адреса, </w:t>
              <w:br/>
              <w:t xml:space="preserve">орг.- пра- </w:t>
              <w:br/>
              <w:t>вовой форм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дел-</w:t>
              <w:br/>
              <w:t xml:space="preserve">ки (куп- </w:t>
              <w:br/>
              <w:t xml:space="preserve">ля, про- </w:t>
              <w:br/>
              <w:t>дажа, да-</w:t>
              <w:br/>
              <w:t xml:space="preserve">рение и  </w:t>
              <w:br/>
              <w:t xml:space="preserve">др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сделки (по </w:t>
              <w:br/>
              <w:t>номинальной</w:t>
              <w:br/>
              <w:t xml:space="preserve">стоимости  </w:t>
              <w:br/>
              <w:t xml:space="preserve">акций или  </w:t>
              <w:br/>
              <w:t>долей учас-</w:t>
              <w:br/>
              <w:t xml:space="preserve">тия в      </w:t>
              <w:br/>
              <w:t xml:space="preserve">уставном   </w:t>
              <w:br/>
              <w:t xml:space="preserve">капитале   </w:t>
              <w:br/>
              <w:t>кред. орг.)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>(по номина-</w:t>
              <w:br/>
              <w:t xml:space="preserve">лу) акций  </w:t>
              <w:br/>
              <w:t xml:space="preserve">или долей  </w:t>
              <w:br/>
              <w:t xml:space="preserve">участия в  </w:t>
              <w:br/>
              <w:t xml:space="preserve">уставном   </w:t>
              <w:br/>
              <w:t xml:space="preserve">капитале   </w:t>
              <w:br/>
              <w:t xml:space="preserve">кред. орг. </w:t>
              <w:br/>
              <w:t xml:space="preserve">в портфеле </w:t>
              <w:br/>
              <w:t xml:space="preserve">заявителя  </w:t>
              <w:br/>
              <w:t>(тыс. руб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кций</w:t>
              <w:br/>
              <w:t xml:space="preserve">(обыкно- </w:t>
              <w:br/>
              <w:t xml:space="preserve">венная,  </w:t>
              <w:br/>
              <w:t xml:space="preserve">привиле- </w:t>
              <w:br/>
              <w:t xml:space="preserve">гирован- </w:t>
              <w:br/>
              <w:t xml:space="preserve">ная (с   </w:t>
              <w:br/>
              <w:t xml:space="preserve">правом   </w:t>
              <w:br/>
              <w:t xml:space="preserve">голоса,  </w:t>
              <w:br/>
              <w:t xml:space="preserve">без пра- </w:t>
              <w:br/>
              <w:t xml:space="preserve">ва голо- </w:t>
              <w:br/>
              <w:t xml:space="preserve">са)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</w:t>
              <w:br/>
              <w:t>в устав-</w:t>
              <w:br/>
              <w:t xml:space="preserve">ном ка- </w:t>
              <w:br/>
              <w:t xml:space="preserve">питале  </w:t>
              <w:br/>
              <w:t xml:space="preserve">кред.   </w:t>
              <w:br/>
              <w:t>орг. (%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правления Уведомления "___"__________ 199_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заявителя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й телефон: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2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Центральный банк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ладении акциями и долями участия в уставных капиталах кредитных организаций служащего центрального аппарата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