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изменений в Реестр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тарифам уведомляет о том, чт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_ г. N ________ в Реестр субъектов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й,  в  отношении  которых  осуществляется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е и    контроль,    внесены     следующие  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________________________________) имен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в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субъектом   естественной     монополии,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 указанной сфере подлежит государственн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от 17 августа 1995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7-ФЗ   "О   естественных   монополиях",  и   несет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п. п.  3  и 4 ст. 7, ст. 8, п. 2 ст. 13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Приказа ФСТ России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(подпись)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тариф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несении изменений в Реестр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