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300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изменений 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Сведения о юридическом лице в Едином государственном реестре юридических л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Основной государственный    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Дата присвоения ОГРН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┬──┼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Изменения вносятся в (нужные пункты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сведения о филиалах юридического ┌───┐  количество ____ (при наличии филиал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   │   │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└───┘                  </w:t>
      </w:r>
      <w:r>
        <w:rPr/>
        <w:t>указываются в листе 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сведения о представительствах    ┌───┐  количество ____ (при наличии представи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  │   │                  юридического лица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└───┘                  </w:t>
      </w:r>
      <w:r>
        <w:rPr/>
        <w:t>указываются в листе Б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сведения об изменениях иных    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й учредительных          │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ов                    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В соответствии со статьей 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</w:t>
      </w:r>
      <w:r>
        <w:rPr/>
        <w:t>(наименование и реквизиты Федерального закон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я, внесенные в учредительные документы, приобретают  силу  для  третьих лиц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мента уведомления регистрирующего орга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4.1.1. Руководитель постоянно    Иное лицо, действующее от   Иное лицо, действую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действующего          имени юридического лица    на основании полном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исполнительного органа         без доверенно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4.1.2. Фамилия               4.1.3. Имя                  4.1.4.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1.5. ИНН (при его наличии)        │  │  │  │  │  │  │  │  │  │  │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1│Вид документа, удостоверяющего личность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┬──────────────┴───────┬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2│Серия                     │4.2.3│Номер                 │4.2.4│ 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───┴──────────────────────┴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5│Кем выдан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6│Код подразделения        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Адрес  места  жительства  в  Российской  Федерации (при отсутствии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бывания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1. Почтовый индекс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2. Субъект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3. Район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4. Город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6. Улица (проспект, переулок 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┬────┴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3.7. Номер дома (владение)   │4.3.8. Корпус (строение)│4.3.9. Квартира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Адрес места жительства в стране, резидентом которой является заявитель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1. Страна места жительств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2. Адрес места жительства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5.1. Код города │ │ │ │ │ │4.5.2. Телефон               │4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ы документы в соответствии с пунктом 1 статьи  19  Федерального  закона "О</w:t>
              <w:br/>
              <w:t xml:space="preserve">государственной регистрации юридических лиц и индивидуальных предпринимателей".      </w:t>
              <w:br/>
              <w:t xml:space="preserve">Перечень документов указывается в листе В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изменения, вносимые в учредительные  документы  юридического  лица,  соответств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становленным законодательством Российской Федерации требованиям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ведения, содержащиеся в этих учредительных документах, в заявлении, достовер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облюден установленный Федеральным законом порядок  принятия  решения  о 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изменений в учредительные документы юридического лиц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или лицо без гражданства,   постоянно   проживающее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Заполняется в соответствии со  статьей   80   "Основ   законодательства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</w:t>
      </w:r>
      <w:r>
        <w:rPr/>
        <w:t>Подпись заявителя свидетельству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8.1.1. Документы представлен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Непосредственно                    Почтовым отправление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┌─┐                                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│       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└─┘                        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2. Дата получения документ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         "_____" "_________" "____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</w:t>
      </w:r>
      <w:r>
        <w:rPr/>
        <w:t>число     месяц 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3. Входящий номер 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8.2.1. Расписка в получении документ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2. Должность работника регистрирующего органа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3. Фамилия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4. Имя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2.5. Отчество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филиал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Причина внесения сведени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</w:t>
      </w:r>
      <w:r>
        <w:rPr/>
        <w:t>создание филиала                  прекращение деятельности филиа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┌─┐                               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│                                        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└─┘                                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(нужное отметить знаком - V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Адрес   (место   расположения)   филиала  юридического лица на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1. Почтовый индекс 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2. Субъект Российской Федераци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3. Район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4. Город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5. Населенный пункт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6. Улица (проспект, переулок и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┬───┴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7. Номер дома (владение)     │2.8. Корпус (строение)        │2.9. Квартира (офи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┴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64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филиала юридического  лица  за  пределами  Российской</w:t>
              <w:br/>
              <w:t xml:space="preserve">Федерации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 Код города │ │ │ │ │ │4.2. Телефон                  │4.3. Фак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ый филиал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редставительств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Причина внесения сведени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открытие представительства             закрытие представитель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┌─┐    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│     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└─┘     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</w:t>
      </w:r>
      <w:r>
        <w:rPr/>
        <w:t>(нужное отметить знаком - V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Адрес (место расположения) представительства   юридического   лица   на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1. Почтовый индекс 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2. Субъект Российской Федераци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3. Район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4. Город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5. Населенный пункт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6. Улица (проспект, переулок и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┬────┴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7. Номер дома (владение)    │2.8. Корпус (строение)    │2.9. Квартира 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64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представительства   юридического  лица за пределами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 Код города │ │ │ │ │ │4.2. Телефон                  │4.3. Фак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представительство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3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гистрирующий орган об изменениях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редительные докумен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 "_______" "__________________" "_____"   вх.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)    (месяц прописью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1620"/>
        <w:gridCol w:w="1890"/>
        <w:gridCol w:w="229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  <w:br/>
              <w:t xml:space="preserve">(заполнить соответствующую(ие) строку(и))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тронных </w:t>
              <w:br/>
              <w:t xml:space="preserve">носителях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экземпля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одном экзе-</w:t>
              <w:br/>
              <w:t xml:space="preserve">мпляре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фай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домление (с приложениями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внесении изменений в             </w:t>
              <w:br/>
              <w:t xml:space="preserve">учредительные документы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либо изменения учредительных документ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 в соответствии с             </w:t>
              <w:br/>
              <w:t xml:space="preserve">законодательством Российской Федерации     </w:t>
              <w:br/>
              <w:t xml:space="preserve">(указать наименование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580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Регистрирующий орга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Должность работника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Фамилия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Имя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│Отчество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9</Words>
  <Characters>30422</Characters>
  <CharactersWithSpaces>25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Правительство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несении изменений в учредительные документы юридического лица. Форма № Р13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